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ЛЕКЦИЯ 2</w:t>
      </w:r>
    </w:p>
    <w:p>
      <w:pPr>
        <w:pStyle w:val="Normal"/>
        <w:spacing w:lineRule="auto" w:line="360"/>
        <w:rPr>
          <w:b/>
          <w:b/>
          <w:sz w:val="28"/>
          <w:szCs w:val="28"/>
        </w:rPr>
      </w:pPr>
      <w:r>
        <w:rPr>
          <w:b/>
          <w:sz w:val="28"/>
          <w:szCs w:val="28"/>
        </w:rPr>
      </w:r>
    </w:p>
    <w:p>
      <w:pPr>
        <w:pStyle w:val="Normal"/>
        <w:spacing w:lineRule="auto" w:line="360"/>
        <w:jc w:val="both"/>
        <w:rPr>
          <w:b/>
          <w:b/>
          <w:color w:val="FF0000"/>
          <w:sz w:val="28"/>
          <w:szCs w:val="28"/>
        </w:rPr>
      </w:pPr>
      <w:r>
        <w:rPr>
          <w:b/>
          <w:color w:val="FF0000"/>
          <w:sz w:val="28"/>
          <w:szCs w:val="28"/>
        </w:rPr>
        <w:t xml:space="preserve">Типы цветовых контрастов. </w:t>
      </w:r>
    </w:p>
    <w:p>
      <w:pPr>
        <w:pStyle w:val="Normal"/>
        <w:spacing w:lineRule="auto" w:line="360"/>
        <w:jc w:val="both"/>
        <w:rPr>
          <w:color w:val="FF0000"/>
          <w:sz w:val="28"/>
          <w:szCs w:val="28"/>
        </w:rPr>
      </w:pPr>
      <w:r>
        <w:rPr>
          <w:color w:val="FF0000"/>
          <w:sz w:val="28"/>
          <w:szCs w:val="28"/>
        </w:rPr>
        <w:t xml:space="preserve">Контраст по цвету. Контраст светлого и темного. </w:t>
      </w:r>
    </w:p>
    <w:p>
      <w:pPr>
        <w:pStyle w:val="Normal"/>
        <w:spacing w:lineRule="auto" w:line="360"/>
        <w:jc w:val="both"/>
        <w:rPr>
          <w:color w:val="FF0000"/>
          <w:sz w:val="28"/>
          <w:szCs w:val="28"/>
        </w:rPr>
      </w:pPr>
      <w:r>
        <w:rPr>
          <w:color w:val="FF0000"/>
          <w:sz w:val="28"/>
          <w:szCs w:val="28"/>
        </w:rPr>
        <w:t>Контраст холодного и теплого.</w:t>
      </w:r>
    </w:p>
    <w:p>
      <w:pPr>
        <w:pStyle w:val="Normal"/>
        <w:ind w:left="-540" w:right="-5" w:firstLine="360"/>
        <w:jc w:val="both"/>
        <w:rPr>
          <w:b/>
          <w:b/>
          <w:color w:val="FF0000"/>
          <w:sz w:val="28"/>
          <w:szCs w:val="28"/>
        </w:rPr>
      </w:pPr>
      <w:r>
        <w:rPr>
          <w:b/>
          <w:color w:val="FF0000"/>
          <w:sz w:val="28"/>
          <w:szCs w:val="28"/>
        </w:rPr>
      </w:r>
      <w:bookmarkStart w:id="0" w:name="bookmark0"/>
      <w:bookmarkStart w:id="1" w:name="bookmark0"/>
    </w:p>
    <w:p>
      <w:pPr>
        <w:pStyle w:val="Normal"/>
        <w:ind w:left="-540" w:right="-5" w:firstLine="360"/>
        <w:jc w:val="both"/>
        <w:rPr>
          <w:b/>
          <w:b/>
          <w:sz w:val="28"/>
          <w:szCs w:val="28"/>
        </w:rPr>
      </w:pPr>
      <w:bookmarkStart w:id="2" w:name="bookmark0"/>
      <w:r>
        <w:rPr>
          <w:b/>
          <w:sz w:val="28"/>
          <w:szCs w:val="28"/>
        </w:rPr>
        <w:t>Семь типов цветовых контрастов</w:t>
      </w:r>
      <w:bookmarkEnd w:id="2"/>
    </w:p>
    <w:p>
      <w:pPr>
        <w:pStyle w:val="Normal"/>
        <w:ind w:left="-540" w:right="-5" w:firstLine="360"/>
        <w:jc w:val="both"/>
        <w:rPr>
          <w:b/>
          <w:b/>
          <w:sz w:val="28"/>
          <w:szCs w:val="28"/>
        </w:rPr>
      </w:pPr>
      <w:r>
        <w:rPr>
          <w:b/>
          <w:sz w:val="28"/>
          <w:szCs w:val="28"/>
        </w:rPr>
      </w:r>
    </w:p>
    <w:p>
      <w:pPr>
        <w:pStyle w:val="Normal"/>
        <w:ind w:left="-540" w:right="-5" w:firstLine="360"/>
        <w:jc w:val="both"/>
        <w:rPr>
          <w:sz w:val="28"/>
          <w:szCs w:val="28"/>
        </w:rPr>
      </w:pPr>
      <w:r>
        <w:rPr>
          <w:sz w:val="28"/>
          <w:szCs w:val="28"/>
        </w:rPr>
        <w:t>Мы говорим о контрастах, когда, сравнивая между (обой два цвета, находим между ними четко выражен</w:t>
        <w:softHyphen/>
        <w:t>ные различия. Когда эти различия достигают своего продела, мы говорим о диаметральном или полярном контрасте. Так, противопоставления большой — ма</w:t>
        <w:softHyphen/>
        <w:t>ленький, белый— черный, холодный — теплый в своих Крайних проявлениях представляют собой полярные контрасты. Наши органы чувств функционируют толь</w:t>
        <w:softHyphen/>
        <w:t>ко посредством сравнений. Глаз воспринимает линию как длинную только в том случае, если для сравнения перед ним имеется более короткая, но та же линия вос</w:t>
        <w:softHyphen/>
        <w:t>принимается короткой при сравнении с более длинной. Подобным же образом впечатления от цвета могут быть усилены или ослаблены с помощью других контрастных цветов.</w:t>
      </w:r>
    </w:p>
    <w:p>
      <w:pPr>
        <w:pStyle w:val="Normal"/>
        <w:ind w:left="-540" w:right="-5" w:firstLine="360"/>
        <w:jc w:val="both"/>
        <w:rPr/>
      </w:pPr>
      <w:r>
        <w:rPr>
          <w:sz w:val="28"/>
          <w:szCs w:val="28"/>
        </w:rPr>
        <w:t>Изучая характерные способы воздействия цвета, мы можем констатировать наличие семи видов контраст</w:t>
        <w:softHyphen/>
        <w:t>ных проявлений. Они настолько различны по своим основам, что каждый из них должен быть изучен отдельно. Каждый из контрастов по своему особому Характеру и художественной значимости, зрительному, экспрессивному и конструктивному действию столь своеобразен и единствен в своем роде, что благодаря им мы можем открыть для себя все основные художест</w:t>
        <w:softHyphen/>
        <w:t>венные возможности цвета.</w:t>
      </w:r>
    </w:p>
    <w:p>
      <w:pPr>
        <w:pStyle w:val="Normal"/>
        <w:ind w:left="-540" w:right="-5" w:firstLine="360"/>
        <w:jc w:val="both"/>
        <w:rPr>
          <w:sz w:val="28"/>
          <w:szCs w:val="28"/>
        </w:rPr>
      </w:pPr>
      <w:r>
        <w:rPr>
          <w:sz w:val="28"/>
          <w:szCs w:val="28"/>
        </w:rPr>
        <w:t>Гете, Бецольд, Шеврель и Хельцель указывали на смысловое значение различных цветовых контрастов. Шеврель посвятил огромный труд «симультанным контрастам». Однако наглядного и снабженного соот</w:t>
        <w:softHyphen/>
        <w:t>ветствующими упражнениями практического введе</w:t>
        <w:softHyphen/>
        <w:t>ния в изучение своеобразного проявления цветовых контрастов до настоящего времени не существует. Предпринятое в данной книге исследование цветовых контрастов является существенной частью моего труда о цвете.</w:t>
      </w:r>
    </w:p>
    <w:p>
      <w:pPr>
        <w:pStyle w:val="11"/>
        <w:shd w:fill="auto" w:val="clear"/>
        <w:spacing w:lineRule="auto" w:line="240" w:before="0" w:after="184"/>
        <w:ind w:left="-540" w:right="-5" w:firstLine="360"/>
        <w:jc w:val="both"/>
        <w:rPr>
          <w:rFonts w:ascii="Times New Roman" w:hAnsi="Times New Roman" w:cs="Times New Roman"/>
          <w:sz w:val="28"/>
          <w:szCs w:val="28"/>
        </w:rPr>
      </w:pPr>
      <w:r>
        <w:rPr>
          <w:rFonts w:cs="Times New Roman" w:ascii="Times New Roman" w:hAnsi="Times New Roman"/>
          <w:sz w:val="28"/>
          <w:szCs w:val="28"/>
        </w:rPr>
        <w:t>Начнем с перечисления семи типов цветовых контрастов:</w:t>
      </w:r>
    </w:p>
    <w:p>
      <w:pPr>
        <w:pStyle w:val="11"/>
        <w:shd w:fill="auto" w:val="clear"/>
        <w:tabs>
          <w:tab w:val="clear" w:pos="708"/>
          <w:tab w:val="left" w:pos="449"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Контраст по цвету</w:t>
      </w:r>
    </w:p>
    <w:p>
      <w:pPr>
        <w:pStyle w:val="11"/>
        <w:shd w:fill="auto" w:val="clear"/>
        <w:tabs>
          <w:tab w:val="clear" w:pos="708"/>
          <w:tab w:val="left" w:pos="478"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Контраст светлого и темного</w:t>
      </w:r>
    </w:p>
    <w:p>
      <w:pPr>
        <w:pStyle w:val="11"/>
        <w:shd w:fill="auto" w:val="clear"/>
        <w:tabs>
          <w:tab w:val="clear" w:pos="708"/>
          <w:tab w:val="left" w:pos="478"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Контраст холодного и теплого</w:t>
      </w:r>
    </w:p>
    <w:p>
      <w:pPr>
        <w:pStyle w:val="11"/>
        <w:shd w:fill="auto" w:val="clear"/>
        <w:tabs>
          <w:tab w:val="clear" w:pos="708"/>
          <w:tab w:val="left" w:pos="498"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4.   </w:t>
      </w:r>
      <w:r>
        <w:rPr>
          <w:rFonts w:cs="Times New Roman" w:ascii="Times New Roman" w:hAnsi="Times New Roman"/>
          <w:sz w:val="28"/>
          <w:szCs w:val="28"/>
        </w:rPr>
        <w:t>Контраст дополнительных цветов</w:t>
      </w:r>
    </w:p>
    <w:p>
      <w:pPr>
        <w:pStyle w:val="11"/>
        <w:shd w:fill="auto" w:val="clear"/>
        <w:tabs>
          <w:tab w:val="clear" w:pos="708"/>
          <w:tab w:val="left" w:pos="469"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   </w:t>
      </w:r>
      <w:r>
        <w:rPr>
          <w:rFonts w:cs="Times New Roman" w:ascii="Times New Roman" w:hAnsi="Times New Roman"/>
          <w:sz w:val="28"/>
          <w:szCs w:val="28"/>
        </w:rPr>
        <w:t>Симультанный контраст</w:t>
      </w:r>
    </w:p>
    <w:p>
      <w:pPr>
        <w:pStyle w:val="11"/>
        <w:shd w:fill="auto" w:val="clear"/>
        <w:tabs>
          <w:tab w:val="clear" w:pos="708"/>
          <w:tab w:val="left" w:pos="483"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6.    </w:t>
      </w:r>
      <w:r>
        <w:rPr>
          <w:rFonts w:cs="Times New Roman" w:ascii="Times New Roman" w:hAnsi="Times New Roman"/>
          <w:sz w:val="28"/>
          <w:szCs w:val="28"/>
        </w:rPr>
        <w:t>Контраст по насыщенности</w:t>
      </w:r>
    </w:p>
    <w:p>
      <w:pPr>
        <w:pStyle w:val="11"/>
        <w:shd w:fill="auto" w:val="clear"/>
        <w:tabs>
          <w:tab w:val="clear" w:pos="708"/>
          <w:tab w:val="left" w:pos="478" w:leader="none"/>
        </w:tabs>
        <w:spacing w:lineRule="auto" w:line="240" w:before="0" w:after="0"/>
        <w:ind w:left="-540" w:right="-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w:t>
      </w:r>
      <w:r>
        <w:rPr>
          <w:rFonts w:cs="Times New Roman" w:ascii="Times New Roman" w:hAnsi="Times New Roman"/>
          <w:sz w:val="28"/>
          <w:szCs w:val="28"/>
        </w:rPr>
        <w:t>Контраст по площади цветовых пятен</w:t>
      </w:r>
    </w:p>
    <w:p>
      <w:pPr>
        <w:pStyle w:val="Normal"/>
        <w:ind w:left="-900" w:right="-733" w:hanging="0"/>
        <w:jc w:val="both"/>
        <w:rPr>
          <w:lang w:val="en-US" w:eastAsia="en-US"/>
        </w:rPr>
      </w:pPr>
      <w:r>
        <w:rPr>
          <w:lang w:val="en-US" w:eastAsia="en-US"/>
        </w:rPr>
        <w:drawing>
          <wp:inline distT="0" distB="0" distL="0" distR="0">
            <wp:extent cx="5710555" cy="5831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5710555" cy="5831840"/>
                    </a:xfrm>
                    <a:prstGeom prst="rect">
                      <a:avLst/>
                    </a:prstGeom>
                  </pic:spPr>
                </pic:pic>
              </a:graphicData>
            </a:graphic>
          </wp:inline>
        </w:drawing>
      </w:r>
    </w:p>
    <w:p>
      <w:pPr>
        <w:pStyle w:val="Normal"/>
        <w:ind w:left="-720" w:right="-733" w:firstLine="360"/>
        <w:jc w:val="both"/>
        <w:rPr/>
      </w:pPr>
      <w:r>
        <w:rPr/>
      </w:r>
    </w:p>
    <w:p>
      <w:pPr>
        <w:pStyle w:val="Normal"/>
        <w:spacing w:lineRule="auto" w:line="360"/>
        <w:rPr>
          <w:b/>
          <w:b/>
          <w:sz w:val="28"/>
          <w:szCs w:val="28"/>
        </w:rPr>
      </w:pPr>
      <w:r>
        <w:rPr>
          <w:b/>
          <w:sz w:val="28"/>
          <w:szCs w:val="28"/>
        </w:rPr>
      </w:r>
    </w:p>
    <w:p>
      <w:pPr>
        <w:pStyle w:val="12"/>
        <w:keepNext w:val="true"/>
        <w:keepLines/>
        <w:shd w:fill="auto" w:val="clear"/>
        <w:spacing w:lineRule="exact" w:line="200" w:before="0" w:after="664"/>
        <w:ind w:left="-180" w:firstLine="360"/>
        <w:jc w:val="both"/>
        <w:rPr>
          <w:rFonts w:ascii="Times New Roman" w:hAnsi="Times New Roman" w:cs="Times New Roman"/>
          <w:b/>
          <w:b/>
          <w:sz w:val="28"/>
          <w:szCs w:val="28"/>
        </w:rPr>
      </w:pPr>
      <w:r>
        <w:rPr>
          <w:rFonts w:cs="Times New Roman" w:ascii="Times New Roman" w:hAnsi="Times New Roman"/>
          <w:b/>
          <w:sz w:val="28"/>
          <w:szCs w:val="28"/>
        </w:rPr>
        <w:t>Контраст по цвету</w:t>
      </w:r>
    </w:p>
    <w:p>
      <w:pPr>
        <w:pStyle w:val="Normal"/>
        <w:ind w:left="-180" w:firstLine="360"/>
        <w:jc w:val="both"/>
        <w:rPr>
          <w:sz w:val="28"/>
          <w:szCs w:val="28"/>
        </w:rPr>
      </w:pPr>
      <w:r>
        <w:rPr>
          <w:sz w:val="28"/>
          <w:szCs w:val="28"/>
        </w:rPr>
        <w:t>Контраст по цвету — самый простой из всех семи. Он не предъявляет больших требований к цветовому виде</w:t>
        <w:softHyphen/>
        <w:t>нию, потому что его можно продемонстрировать с помо</w:t>
        <w:softHyphen/>
        <w:t>щью всех чистых цветов в их предельной насыщенности.</w:t>
      </w:r>
    </w:p>
    <w:p>
      <w:pPr>
        <w:pStyle w:val="Normal"/>
        <w:ind w:left="-180" w:firstLine="360"/>
        <w:jc w:val="both"/>
        <w:rPr>
          <w:sz w:val="28"/>
          <w:szCs w:val="28"/>
        </w:rPr>
      </w:pPr>
      <w:r>
        <w:rPr>
          <w:sz w:val="28"/>
          <w:szCs w:val="28"/>
        </w:rPr>
        <w:t>Так же как черный и белый цвета образуют самый сильный контраст светлого и темного, так и желтый, красный и синий цвет обладают наиболее сильно выра</w:t>
        <w:softHyphen/>
        <w:t>женным контрастом по цвету (рис. 4). Для того чтобы убедиться в этом, нужно, по крайней мере, три чистых и достаточно удаленных друг от друга цвета. Данный контраст создает впечатление пестроты, силы, реши</w:t>
        <w:softHyphen/>
        <w:t>тельности. Интенсивность контраста по цвету всегда уменьшается по мере того, как выбранные нами цвета удаляются от основных трех. Так, оранжевый, зеленый и фиолетовый по своей контрастности уже гораздо слабее, чем желтый, красный и синий, а воздействие цветов третьего порядка еще менее явно. Когда каж</w:t>
        <w:softHyphen/>
        <w:t>дый цвет отделен друг от друга черными или белыми линиями, то их индивидуальный характер становится выраженным более резко, а взаимные излучения и вза</w:t>
        <w:softHyphen/>
        <w:t>имные влияния тем самым уменьшаются. Каждый цвет в этом случае проявляет, прежде всего, свою реаль</w:t>
        <w:softHyphen/>
        <w:t>ную конкретность. Хотя основная группа трех цветов желтого, красного и синего представляет собой самый большой контраст по цвету, однако и все другие чистые цвета несомненно могут быть представлены в ряду сильных контрастов (рис. 6).</w:t>
      </w:r>
    </w:p>
    <w:p>
      <w:pPr>
        <w:pStyle w:val="Normal"/>
        <w:ind w:left="-180" w:firstLine="360"/>
        <w:jc w:val="both"/>
        <w:rPr/>
      </w:pPr>
      <w:r>
        <w:rPr>
          <w:sz w:val="28"/>
          <w:szCs w:val="28"/>
        </w:rPr>
        <w:t>Контраст по цвету позволяет, осветляя и затемняя выбранные цвета, получить множество совершенно различных сочетаний (рис. 7). Число вариаций здесь очень велико и в соответствии с этим столь же бесконечно число их выразительных возможностей. Включение белого и черного цвета в палитру зависит от темы и индивидуальных предпочтений художника. Как это было показано на рисунках, относящихся к разделу «Цвет и цветовое воздействие», белый цвет ослабляет прилегающие к нему цвета и делает их более темными, черный, наоборот, усиливает и делает их более светлыми. Поэтому черный и белый являются важными элементами цветовых композиций (рис. 5).</w:t>
      </w:r>
    </w:p>
    <w:p>
      <w:pPr>
        <w:pStyle w:val="Normal"/>
        <w:ind w:left="-180" w:firstLine="360"/>
        <w:jc w:val="both"/>
        <w:rPr>
          <w:sz w:val="28"/>
          <w:szCs w:val="28"/>
        </w:rPr>
      </w:pPr>
      <w:r>
        <w:rPr>
          <w:sz w:val="28"/>
          <w:szCs w:val="28"/>
        </w:rPr>
        <w:t>Эти упражнения можно было бы выполнять, исполь</w:t>
        <w:softHyphen/>
        <w:t>зуя также и произвольно выбранные цветовые пятна. Однако в этом есть большая опасность. Вместо того чтобы изучать собственно силу и напряжение цветовых сочетаний, выполняющие эти упражнения начинают увлекаться формами и рисойать пятнами. Подобное рисование в этом случае становится врагом всякой живописности. Этого безусловно нужно избегать. И простые полосы или сетка шахматной доски здесь наиболее уместны.</w:t>
      </w:r>
    </w:p>
    <w:p>
      <w:pPr>
        <w:pStyle w:val="Normal"/>
        <w:ind w:left="-180" w:firstLine="360"/>
        <w:jc w:val="both"/>
        <w:rPr/>
      </w:pPr>
      <w:r>
        <w:rPr>
          <w:sz w:val="28"/>
          <w:szCs w:val="28"/>
        </w:rPr>
        <w:t>В упражнении, показанном на рисунке 8, ставилась задача так расположить заданное количество желтых, красных, синих, белых и черных квадратов в горизон</w:t>
        <w:softHyphen/>
        <w:t>тальном и вертикальном направлениях, чтобы предель</w:t>
        <w:softHyphen/>
        <w:t>но усилить ощущение цветовой напряженности.</w:t>
      </w:r>
    </w:p>
    <w:p>
      <w:pPr>
        <w:pStyle w:val="Normal"/>
        <w:ind w:left="-180" w:firstLine="360"/>
        <w:jc w:val="both"/>
        <w:rPr>
          <w:sz w:val="28"/>
          <w:szCs w:val="28"/>
        </w:rPr>
      </w:pPr>
      <w:r>
        <w:rPr>
          <w:sz w:val="28"/>
          <w:szCs w:val="28"/>
        </w:rPr>
        <w:t>Композиция рисунка 9 состоит из локальных цве</w:t>
        <w:softHyphen/>
        <w:t>тов максимальной чистоты, а также их осветленных и затемненных градаций и включенных сюда белого и черного цвета. Когда система цветовых сочетаний, показанных на рисунке б, окажется усвоенной, можно быстро подобрать цвета для упражнений рисунка 10.</w:t>
      </w:r>
    </w:p>
    <w:p>
      <w:pPr>
        <w:pStyle w:val="Normal"/>
        <w:ind w:left="-180" w:firstLine="360"/>
        <w:jc w:val="both"/>
        <w:rPr/>
      </w:pPr>
      <w:r>
        <w:rPr>
          <w:sz w:val="28"/>
          <w:szCs w:val="28"/>
        </w:rPr>
        <w:t>Очень интересные результаты получаются, если одному из цветов отводится главная роль, а остальные используются в небольших количествах — лишь для того, чтобы подчеркнуть качества главного цвета. Подчеркивая какой-то один цвет, мы усиливаем общую выразительность работы. После каждого схематиче</w:t>
        <w:softHyphen/>
        <w:t>ского упражнения рекомендуется давать задания на выполнение свободных композиций в соответствии с характером данного контраста.</w:t>
      </w:r>
    </w:p>
    <w:p>
      <w:pPr>
        <w:pStyle w:val="Normal"/>
        <w:ind w:left="-180" w:firstLine="360"/>
        <w:jc w:val="both"/>
        <w:rPr/>
      </w:pPr>
      <w:r>
        <w:rPr>
          <w:sz w:val="28"/>
          <w:szCs w:val="28"/>
        </w:rPr>
        <w:t>В пределах контраста по цвету может быть решено множество живописных тем. Этот контраст дает ощуще</w:t>
        <w:softHyphen/>
        <w:t>ние особой пестроты жизни, порожденной стихийной силой. Незатемненные цвета первого и второго порядка всегда вызывают в нас ощущение первородных космически-светоносных сил и жизнеутверждающей мате</w:t>
        <w:softHyphen/>
        <w:t>риальности. Поэтому они особенно хороши как для темы «Коронация Марии», так и для реалистического натюрморта.</w:t>
      </w:r>
    </w:p>
    <w:p>
      <w:pPr>
        <w:pStyle w:val="Normal"/>
        <w:ind w:left="-180" w:firstLine="360"/>
        <w:jc w:val="both"/>
        <w:rPr>
          <w:sz w:val="28"/>
          <w:szCs w:val="28"/>
        </w:rPr>
      </w:pPr>
      <w:r>
        <w:rPr>
          <w:sz w:val="28"/>
          <w:szCs w:val="28"/>
        </w:rPr>
        <w:t>На контрасте по цвету основано,народное искус</w:t>
        <w:softHyphen/>
        <w:t>ство различных стран. Пестрые вышивки, костюмы и керамика свидетельствуют о естественной раДости, которую вызывают яркие краски. В украшенных миниа</w:t>
        <w:softHyphen/>
        <w:t>тюрами ранних средневековых рукописях контраст по цвету используется в самых разных вариантах, при</w:t>
        <w:softHyphen/>
        <w:t>чем в меньшей степени в мотивах духовного порядка и в большей —в целях создания радостного декоратив</w:t>
        <w:softHyphen/>
        <w:t>ного многоцветия.</w:t>
      </w:r>
    </w:p>
    <w:p>
      <w:pPr>
        <w:pStyle w:val="Normal"/>
        <w:ind w:left="-180" w:firstLine="360"/>
        <w:jc w:val="both"/>
        <w:rPr>
          <w:sz w:val="28"/>
          <w:szCs w:val="28"/>
        </w:rPr>
      </w:pPr>
      <w:r>
        <w:rPr>
          <w:sz w:val="28"/>
          <w:szCs w:val="28"/>
        </w:rPr>
        <w:t>Контраст по цвету можно очень часто найти в вит</w:t>
        <w:softHyphen/>
        <w:t>ражах, особенно ранних, где его стихийная сила берет верх над пластическими формами архитектуры.</w:t>
      </w:r>
    </w:p>
    <w:p>
      <w:pPr>
        <w:pStyle w:val="Normal"/>
        <w:ind w:left="-180" w:firstLine="360"/>
        <w:jc w:val="both"/>
        <w:rPr>
          <w:sz w:val="28"/>
          <w:szCs w:val="28"/>
        </w:rPr>
      </w:pPr>
      <w:r>
        <w:rPr>
          <w:sz w:val="28"/>
          <w:szCs w:val="28"/>
        </w:rPr>
        <w:t>Стефан Лохнер, Фра Анжелико, Боттичелли и другие художники строили свои картины, используя прежде всего принцип контраста по цвету.</w:t>
      </w:r>
    </w:p>
    <w:p>
      <w:pPr>
        <w:pStyle w:val="Normal"/>
        <w:ind w:left="-180" w:firstLine="360"/>
        <w:jc w:val="both"/>
        <w:rPr>
          <w:sz w:val="28"/>
          <w:szCs w:val="28"/>
        </w:rPr>
      </w:pPr>
      <w:r>
        <w:rPr>
          <w:sz w:val="28"/>
          <w:szCs w:val="28"/>
        </w:rPr>
        <w:t>Может быть, самым замечательным примером про</w:t>
        <w:softHyphen/>
        <w:t>явления смыслового начала данного контрастного соот</w:t>
        <w:softHyphen/>
        <w:t>ношения является работа Грюневальда «Воскресение Христа», поскольку здесь он передает ощущение некой всеобъемлющей вселенской выразительности.</w:t>
      </w:r>
    </w:p>
    <w:p>
      <w:pPr>
        <w:pStyle w:val="Normal"/>
        <w:ind w:left="-180" w:firstLine="360"/>
        <w:jc w:val="both"/>
        <w:rPr>
          <w:sz w:val="28"/>
          <w:szCs w:val="28"/>
        </w:rPr>
      </w:pPr>
      <w:r>
        <w:rPr>
          <w:sz w:val="28"/>
          <w:szCs w:val="28"/>
        </w:rPr>
        <w:t>В картине Боттичелли «Положение во гроб» контраст по цвету, на котором построена картина, дает художни</w:t>
        <w:softHyphen/>
        <w:t>ку возможность показать захватывающее величие этой сцены. Ее общее цветовое решение символизирует кос</w:t>
        <w:softHyphen/>
        <w:t>мически-значимое мгновение этого мирового события.</w:t>
      </w:r>
    </w:p>
    <w:p>
      <w:pPr>
        <w:pStyle w:val="Normal"/>
        <w:ind w:left="-180" w:firstLine="360"/>
        <w:jc w:val="both"/>
        <w:rPr>
          <w:sz w:val="28"/>
          <w:szCs w:val="28"/>
        </w:rPr>
      </w:pPr>
      <w:r>
        <w:rPr>
          <w:sz w:val="28"/>
          <w:szCs w:val="28"/>
        </w:rPr>
        <w:t>Следует признать, что выразительные возможности контраста по цвету могут проявляться самыми раз</w:t>
        <w:softHyphen/>
        <w:t>личными способами. С его помощью можно выразить бурное веселье, глубокое горе, земную первородность и космическую универсальность.</w:t>
      </w:r>
    </w:p>
    <w:p>
      <w:pPr>
        <w:pStyle w:val="Normal"/>
        <w:ind w:left="-180" w:firstLine="360"/>
        <w:jc w:val="both"/>
        <w:rPr>
          <w:sz w:val="28"/>
          <w:szCs w:val="28"/>
        </w:rPr>
      </w:pPr>
      <w:r>
        <w:rPr>
          <w:sz w:val="28"/>
          <w:szCs w:val="28"/>
        </w:rPr>
        <w:t>Ряд современных художников, как, например, Матисс, Мондриан, Пикассо, Кандинский, Леже и Миро, очень часто работали, используя контраст по цвету. Особенно Матисс, который писал множество натюрмортов и фигурных композиций, используя пестроту и силу этого контраста. Хорошим примером здесь может служить женский портрет «Янтарное оже</w:t>
        <w:softHyphen/>
        <w:t>релье», написанный им чистыми цветами — красным, желтым, зеленым, синим, красно-фиолетовым, белым и черным. Эти сочетания служили ему выразительной характеристикой молодого, живого и умного существа. Художники группы «Синий всадник» — Кандинский, Франц Марк и Август Маке в ранние периоды твор</w:t>
        <w:softHyphen/>
        <w:t>чества работали почти исключительно на контрасте по цвету.</w:t>
      </w:r>
    </w:p>
    <w:p>
      <w:pPr>
        <w:pStyle w:val="Normal"/>
        <w:ind w:left="-180" w:firstLine="360"/>
        <w:jc w:val="both"/>
        <w:rPr>
          <w:sz w:val="28"/>
          <w:szCs w:val="28"/>
        </w:rPr>
      </w:pPr>
      <w:r>
        <w:rPr>
          <w:sz w:val="28"/>
          <w:szCs w:val="28"/>
        </w:rPr>
        <w:t>Из огромного числа возможных примеров мной были выбраны следующие произведения: «Церковь в Эфесе» в Апокалипсисе Сен Севера, XI век, Париж, Национальная библиотека; «Коронация Марии» Е. Шаронтона, XV век, Вильнев-лез-Авиньон; «Прогулка в майский день» из «Богатейшего часослова герцога Беррийского» Поля Лимбурга, 1410, Шантийи, Музей Конде; «Композиция 1928» Пита Мондриана, собрание Марта Стама.</w:t>
      </w:r>
    </w:p>
    <w:p>
      <w:pPr>
        <w:pStyle w:val="Normal"/>
        <w:ind w:left="-180" w:firstLine="360"/>
        <w:jc w:val="both"/>
        <w:rPr>
          <w:sz w:val="28"/>
          <w:szCs w:val="28"/>
        </w:rPr>
      </w:pPr>
      <w:r>
        <w:rPr>
          <w:sz w:val="28"/>
          <w:szCs w:val="28"/>
        </w:rPr>
      </w:r>
    </w:p>
    <w:p>
      <w:pPr>
        <w:pStyle w:val="Normal"/>
        <w:spacing w:lineRule="auto" w:line="360"/>
        <w:rPr>
          <w:b/>
          <w:b/>
          <w:sz w:val="28"/>
          <w:szCs w:val="28"/>
        </w:rPr>
      </w:pPr>
      <w:r>
        <w:rPr>
          <w:b/>
          <w:sz w:val="28"/>
          <w:szCs w:val="28"/>
        </w:rPr>
      </w:r>
    </w:p>
    <w:p>
      <w:pPr>
        <w:sectPr>
          <w:footerReference w:type="default" r:id="rId3"/>
          <w:footerReference w:type="first" r:id="rId4"/>
          <w:type w:val="nextPage"/>
          <w:pgSz w:w="11906" w:h="16838"/>
          <w:pgMar w:left="1418" w:right="851" w:gutter="0" w:header="0" w:top="851" w:footer="6" w:bottom="851"/>
          <w:pgNumType w:fmt="decimal"/>
          <w:formProt w:val="false"/>
          <w:titlePg/>
          <w:textDirection w:val="lrTb"/>
          <w:docGrid w:type="default" w:linePitch="360" w:charSpace="0"/>
        </w:sectPr>
        <w:pStyle w:val="Normal"/>
        <w:ind w:right="45" w:firstLine="543"/>
        <w:jc w:val="center"/>
        <w:rPr>
          <w:b/>
          <w:b/>
        </w:rPr>
      </w:pPr>
      <w:r>
        <w:rPr>
          <w:b/>
        </w:rPr>
        <w:t>Контраст светлого и темного</w:t>
      </w:r>
    </w:p>
    <w:p>
      <w:pPr>
        <w:pStyle w:val="Normal"/>
        <w:ind w:right="45" w:firstLine="543"/>
        <w:jc w:val="both"/>
        <w:rPr/>
      </w:pPr>
      <w:r>
        <w:rPr/>
        <w:t xml:space="preserve"> </w:t>
      </w:r>
      <w:r>
        <w:rPr/>
        <w:t>День и ночь, свет и тень. Эти противоположности имеют основополагающее значение в человеческой жизни и в природе вообще. Для художника белый и черный цвет является наиболее сильным выразительным средством для обозначения света и тени. Белое и черное во всех отношениях противоположны, но между ними располо</w:t>
        <w:softHyphen/>
        <w:t>жены области серых тонов и весь ряд хроматического цвета. Проблемы света и тени, белого, черного и серого цвета, равно как проблемы света и тени собственно чистых цветов, а также и их связи, должны быть тща</w:t>
        <w:softHyphen/>
        <w:t>тельно изучены, ибо решение этих задач оказывается особенно необходимым в нашей творческой работе.</w:t>
      </w:r>
    </w:p>
    <w:p>
      <w:pPr>
        <w:pStyle w:val="Normal"/>
        <w:ind w:right="45" w:firstLine="543"/>
        <w:jc w:val="both"/>
        <w:rPr/>
      </w:pPr>
      <w:r>
        <w:rPr/>
        <w:t>Черный бархат, возможно, представляет собой самый черный цвет, а сульфат бария — самый белый. Сущест</w:t>
        <w:softHyphen/>
        <w:t>вует всего один максимально черный и один максималь</w:t>
        <w:softHyphen/>
        <w:t>но белый цвет и бесконечное число светлых и темных оттенков серого цвета, которые могут быть развернуты в непрерывную шкалу между белым и черным.</w:t>
      </w:r>
    </w:p>
    <w:p>
      <w:pPr>
        <w:pStyle w:val="Normal"/>
        <w:ind w:right="45" w:firstLine="543"/>
        <w:jc w:val="both"/>
        <w:rPr/>
      </w:pPr>
      <w:r>
        <w:rPr/>
        <w:t>Число различимых глазом оттенков серого цвета зависит от чувствительности глаза и предела восприя</w:t>
        <w:softHyphen/>
        <w:t>тия зрителя. Этот предел может быть снижен путем</w:t>
      </w:r>
    </w:p>
    <w:p>
      <w:pPr>
        <w:pStyle w:val="Normal"/>
        <w:ind w:right="45" w:firstLine="543"/>
        <w:jc w:val="both"/>
        <w:rPr/>
      </w:pPr>
      <w:r>
        <w:rPr/>
        <w:t>практических упражнений, и тем самым число разли</w:t>
        <w:softHyphen/>
        <w:t>чимых глазом постепенных переходов будет увеличено. Единообразный серый цвет, его безжизненная поверх</w:t>
        <w:softHyphen/>
        <w:t>ность может обрести таинственную активность с помо</w:t>
        <w:softHyphen/>
        <w:t>щью тончайших модуляций тени. Эта возможность имеет громадное значение для живописцев и проекти</w:t>
        <w:softHyphen/>
        <w:t>ровщиков, требуя от них чрезвычайной чувствительно</w:t>
        <w:softHyphen/>
        <w:t>сти к тональным различиям.</w:t>
      </w:r>
    </w:p>
    <w:p>
      <w:pPr>
        <w:pStyle w:val="Normal"/>
        <w:ind w:right="45" w:firstLine="543"/>
        <w:jc w:val="both"/>
        <w:rPr/>
      </w:pPr>
      <w:r>
        <w:rPr/>
        <w:t>Нейтральный серый цвет представляет собой лишен</w:t>
        <w:softHyphen/>
        <w:t>ный характера, безразличный ахроматический цвет, легко изменяющийся под воздействием контрасти</w:t>
        <w:softHyphen/>
        <w:t>рующих цветов. Он нем, но легко возбуждается и дает великолепные оттенки. Любой цвет немедленно может вывести серый из нейтрального ахроматического тона в цветовой ряд, придав ему тот оттенок, который явля</w:t>
        <w:softHyphen/>
        <w:t>ется дополнительным по отношению к цвету, пробудив</w:t>
        <w:softHyphen/>
        <w:t>шему его. Это превращение происходит субъективно в наших глазах, а не объективно в самом цвете. Серый цвет — это бесплодный, нейтральный цвет, жизнь и характер которого находится в зависимости от сосед</w:t>
        <w:softHyphen/>
        <w:t>ствующих с ним цветов. Он смягчает их силу или делает их более интенсивными. В качестве нейтрального посредника он примиряет между собой яркие проти</w:t>
        <w:softHyphen/>
        <w:t>воположности, одновременно поглощая их силу и тем самым, подобно вампиру, обретая собственную жизнь. На этом основании Делакруа отвергал серый цвет как отнимающий силу других цветов.</w:t>
      </w:r>
    </w:p>
    <w:p>
      <w:pPr>
        <w:pStyle w:val="Normal"/>
        <w:ind w:right="45" w:firstLine="543"/>
        <w:jc w:val="both"/>
        <w:rPr/>
      </w:pPr>
      <w:r>
        <w:rPr/>
        <w:t>Серый цвет может быть получен при смешении чер</w:t>
        <w:softHyphen/>
        <w:t>ного и белого или желтого, красного, синего и белого, или любой другой пары дополнительных цветов.</w:t>
      </w:r>
    </w:p>
    <w:p>
      <w:pPr>
        <w:pStyle w:val="Normal"/>
        <w:ind w:right="45" w:firstLine="543"/>
        <w:jc w:val="both"/>
        <w:rPr/>
      </w:pPr>
      <w:r>
        <w:rPr/>
        <w:t>Вначале мы выстроим последовательный двенадцатиступенчатый ряд серых тонов, начиная от белого до черного. Очень важно, чтобы ступени были выстрое</w:t>
        <w:softHyphen/>
        <w:t>ны строго в одинаковой степени затемнения. Серый цвет среднего тона должен быть расположен в центре шкалы, а каждая ступень быть абсолютно одноцветной и свободной от пятен, причем между ступенями не должно быть ни светлой, ни темной линии. Подобная шкала может быть изготовлена для любого хромати</w:t>
        <w:softHyphen/>
        <w:t>ческого цвета. Если мы возьмем тональный ряд синего цвета, то синий затемняется черным до сине-черного и осветляется белым до сине-белого цвета.</w:t>
      </w:r>
    </w:p>
    <w:p>
      <w:pPr>
        <w:pStyle w:val="Normal"/>
        <w:ind w:right="45" w:firstLine="543"/>
        <w:jc w:val="both"/>
        <w:rPr/>
      </w:pPr>
      <w:r>
        <w:rPr/>
        <w:t>Эти упражнения имеют целью развить чувствитель</w:t>
        <w:softHyphen/>
        <w:t>ность к цветовым оттенкам. Двенадцать тонов в искус</w:t>
        <w:softHyphen/>
        <w:t>стве это не то, что система «хорошо темперированного клавира» в музыке. В искусстве цвета важными выра</w:t>
        <w:softHyphen/>
        <w:t>зительными средствами могут оказаться не только определенные интервалы, но и незаметные переходы, подобные «глиссандо» в музыке.</w:t>
      </w:r>
    </w:p>
    <w:p>
      <w:pPr>
        <w:pStyle w:val="Normal"/>
        <w:ind w:right="45" w:firstLine="543"/>
        <w:jc w:val="both"/>
        <w:rPr/>
      </w:pPr>
      <w:r>
        <w:rPr/>
        <w:t>Нижеследующие упражнения предназначаются для углубленного понимания контраста светлого и темного.</w:t>
      </w:r>
    </w:p>
    <w:p>
      <w:pPr>
        <w:pStyle w:val="Normal"/>
        <w:ind w:right="45" w:firstLine="543"/>
        <w:jc w:val="both"/>
        <w:rPr/>
      </w:pPr>
      <w:r>
        <w:rPr/>
        <w:t>Так, выбрав несколько серых тонов из их общей шкалы, необходимо создать единую композицию, соединив их между собой в любом порядке.</w:t>
      </w:r>
    </w:p>
    <w:p>
      <w:pPr>
        <w:pStyle w:val="Normal"/>
        <w:ind w:right="45" w:firstLine="543"/>
        <w:jc w:val="both"/>
        <w:rPr/>
      </w:pPr>
      <w:r>
        <w:rPr/>
        <w:t>Выполнив четыре-шесть подобных композиций и сравнив их между собой, находим самое удачное решение. Студенты быстро понимают, что значит хоро</w:t>
        <w:softHyphen/>
        <w:t>шо скомпонованные, убедительные решения и плохие, неустойчивые. Этим весьма простым упражнением у них выявляется способность владеть искусством кон</w:t>
        <w:softHyphen/>
        <w:t>траста светлого и темного.</w:t>
      </w:r>
    </w:p>
    <w:p>
      <w:pPr>
        <w:pStyle w:val="Normal"/>
        <w:ind w:right="45" w:firstLine="543"/>
        <w:jc w:val="both"/>
        <w:rPr/>
      </w:pPr>
      <w:r>
        <w:rPr>
          <w:b/>
        </w:rPr>
        <w:t>На рисунке 11</w:t>
      </w:r>
      <w:r>
        <w:rPr/>
        <w:t xml:space="preserve"> показано развитие композиции из светлых и темных тонов, расположенных в шахмат</w:t>
        <w:softHyphen/>
        <w:t>ном порядке. Данная композиция может быть реше</w:t>
        <w:softHyphen/>
        <w:t>на в более светлых или более темных тонах.</w:t>
      </w:r>
    </w:p>
    <w:p>
      <w:pPr>
        <w:pStyle w:val="Normal"/>
        <w:ind w:right="45" w:firstLine="543"/>
        <w:jc w:val="both"/>
        <w:rPr/>
      </w:pPr>
      <w:r>
        <w:rPr>
          <w:b/>
        </w:rPr>
        <w:t xml:space="preserve"> </w:t>
      </w:r>
      <w:r>
        <w:rPr>
          <w:b/>
        </w:rPr>
        <w:t>Задача упражнения</w:t>
      </w:r>
      <w:r>
        <w:rPr/>
        <w:t xml:space="preserve"> заключается в том, чтобы воспитать виде</w:t>
        <w:softHyphen/>
        <w:t>ние и ощущение градаций светлого и темного и их контраста.</w:t>
      </w:r>
    </w:p>
    <w:p>
      <w:pPr>
        <w:pStyle w:val="Normal"/>
        <w:ind w:right="45" w:firstLine="543"/>
        <w:jc w:val="both"/>
        <w:rPr/>
      </w:pPr>
      <w:r>
        <w:rPr/>
        <w:t>Овладев проблемами тональных соотношений белого, серого и черного, можно перейти к изучению контрастов, основанных на пропорциональных и коли</w:t>
        <w:softHyphen/>
        <w:t xml:space="preserve">чественных соотношениях цветов. </w:t>
      </w:r>
    </w:p>
    <w:p>
      <w:pPr>
        <w:pStyle w:val="Normal"/>
        <w:ind w:right="45" w:firstLine="543"/>
        <w:jc w:val="both"/>
        <w:rPr/>
      </w:pPr>
      <w:r>
        <w:rPr>
          <w:b/>
        </w:rPr>
        <w:t>Контраст пропор</w:t>
        <w:softHyphen/>
        <w:t>ций</w:t>
      </w:r>
      <w:r>
        <w:rPr/>
        <w:t xml:space="preserve"> — это противопоставление большого — малень</w:t>
        <w:softHyphen/>
        <w:t>кому, длинного — короткому, широкого — узкому, толстого — тонкому. Для того чтобы освоить это, нужно выполнить упражнения на пропорциональные соот</w:t>
        <w:softHyphen/>
        <w:t>ношения светлого и темного, которые развивают не только чувство пропорций, но и восприятие позитив</w:t>
        <w:softHyphen/>
        <w:t>ных — темных и негативных — белых, остаточных форм.</w:t>
      </w:r>
    </w:p>
    <w:p>
      <w:pPr>
        <w:pStyle w:val="Normal"/>
        <w:ind w:right="45" w:firstLine="543"/>
        <w:jc w:val="both"/>
        <w:rPr/>
      </w:pPr>
      <w:r>
        <w:rPr/>
        <w:t>В европейском и восточно-азиатском искусстве мы находим много произведений, которые построены исключительно на чистом контрасте светлого и темно</w:t>
        <w:softHyphen/>
        <w:t>го. Этот контраст имел огромное значение в живописи тушью Китая и Японии. Основы этого искусства вырос</w:t>
        <w:softHyphen/>
        <w:t>ли из каллиграфического письма. Шрифтовые рисунки обладали огромным богатством форм. Чтобы добить</w:t>
        <w:softHyphen/>
        <w:t>ся смысловой и ритмической точности исполнения, рисовальщик должен был делать огромное количество движений руки. Предпосылкой «правильного» письма кистью являлось также чувство формы, ритмическое чутье и интуитивная пластика движений. «Подобно тому, как стрелок из лука точно намечает себе цель, натягивает тетиву и выпускает стрелу, так и пишущий должен сосредоточиться, представить себе форму зна</w:t>
        <w:softHyphen/>
        <w:t>ков, а затем с уверенностью в себе сильно и решитель</w:t>
        <w:softHyphen/>
        <w:t>но вести кистью». Так говорил китаец Чанг Ие.</w:t>
      </w:r>
    </w:p>
    <w:p>
      <w:pPr>
        <w:pStyle w:val="Normal"/>
        <w:ind w:right="45" w:firstLine="543"/>
        <w:jc w:val="both"/>
        <w:rPr/>
      </w:pPr>
      <w:r>
        <w:rPr/>
      </w:r>
    </w:p>
    <w:p>
      <w:pPr>
        <w:pStyle w:val="Normal"/>
        <w:ind w:right="45" w:firstLine="543"/>
        <w:jc w:val="both"/>
        <w:rPr/>
      </w:pPr>
      <w:r>
        <w:rPr/>
        <w:t>Эта манера письма является результатом внутренне</w:t>
        <w:softHyphen/>
        <w:t>го автоматизма. Подобно тому, как шрифтовые знаки только после бесконечных упражнений, в конце кон</w:t>
        <w:softHyphen/>
        <w:t>цов, как бы автоматически стекали с кисти, так и изуче</w:t>
        <w:softHyphen/>
        <w:t>ние форм природы у китайских и японских художников шло до тех пор, пока их воспроизведение совершалось почти «наизусть». Этот автоматизм предполагал духов</w:t>
        <w:softHyphen/>
        <w:t xml:space="preserve">ную сосредоточенность и одновременно ослабление </w:t>
      </w:r>
      <w:r>
        <w:drawing>
          <wp:anchor behindDoc="1" distT="0" distB="0" distL="114935" distR="114935" simplePos="0" locked="0" layoutInCell="0" allowOverlap="1" relativeHeight="11">
            <wp:simplePos x="0" y="0"/>
            <wp:positionH relativeFrom="column">
              <wp:posOffset>-114935</wp:posOffset>
            </wp:positionH>
            <wp:positionV relativeFrom="paragraph">
              <wp:posOffset>67310</wp:posOffset>
            </wp:positionV>
            <wp:extent cx="2753360" cy="2743200"/>
            <wp:effectExtent l="0" t="0" r="0" b="0"/>
            <wp:wrapTight wrapText="bothSides">
              <wp:wrapPolygon edited="0">
                <wp:start x="-73" y="0"/>
                <wp:lineTo x="-73" y="21523"/>
                <wp:lineTo x="21600" y="21523"/>
                <wp:lineTo x="21600" y="0"/>
                <wp:lineTo x="-73"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2" t="-12" r="-12" b="-12"/>
                    <a:stretch>
                      <a:fillRect/>
                    </a:stretch>
                  </pic:blipFill>
                  <pic:spPr bwMode="auto">
                    <a:xfrm>
                      <a:off x="0" y="0"/>
                      <a:ext cx="2753360" cy="2743200"/>
                    </a:xfrm>
                    <a:prstGeom prst="rect">
                      <a:avLst/>
                    </a:prstGeom>
                  </pic:spPr>
                </pic:pic>
              </a:graphicData>
            </a:graphic>
          </wp:anchor>
        </w:drawing>
      </w:r>
      <w:r>
        <w:rPr/>
        <w:t>физического напряжения. Медитативные упражнения в чан или дзен-буддизме составляли основу духовно- телесной подготовки. Поэтому среди самых больших художников, работавших тушью, мы находим много монахов, принадлежавших к этим сектам. Но монахи не только медитировали, чтобы стать художниками, но и использовали рисование кистью в качестве медита</w:t>
        <w:softHyphen/>
        <w:t>тивных упражнений для достижения внутренней сосре</w:t>
        <w:softHyphen/>
        <w:t>доточенности.</w:t>
      </w:r>
    </w:p>
    <w:p>
      <w:pPr>
        <w:pStyle w:val="Normal"/>
        <w:ind w:right="45" w:firstLine="543"/>
        <w:jc w:val="both"/>
        <w:rPr/>
      </w:pPr>
      <w:r>
        <w:rPr/>
        <w:t>Способ изображения в гравюрах на дереве и на меди также основан на сопоставлении темного и свет</w:t>
        <w:softHyphen/>
        <w:t>лого. Благодаря направлению штриха и тональным плоскостям гравер может добиться дифференциро</w:t>
        <w:softHyphen/>
        <w:t>ванной передачи всех градаций темного и светлого. Используя эти способы Рембрандт в своих гравюрах добивался решения огромного числа самых различных тем. И неудивительно, что в своих рисунках пером или кистью, мастерски используя светотень, он часто дости</w:t>
        <w:softHyphen/>
        <w:t>гал силы суггестивной убедительности, свойственной восточно-азиатской живописи тушью.</w:t>
      </w:r>
    </w:p>
    <w:p>
      <w:pPr>
        <w:pStyle w:val="Normal"/>
        <w:ind w:right="45" w:firstLine="543"/>
        <w:jc w:val="both"/>
        <w:rPr/>
      </w:pPr>
      <w:r>
        <w:rPr/>
        <w:t>Сёра в своих многочисленных рисунках научно под</w:t>
        <w:softHyphen/>
        <w:t>ходил к выстраиванию градаций светлого и темного. Рационально обдумывая точку за точкой, он добивался в своих рисунках, как и в своих картинах, мягчайших тональных переходов.</w:t>
      </w:r>
    </w:p>
    <w:p>
      <w:pPr>
        <w:pStyle w:val="Normal"/>
        <w:ind w:right="45" w:firstLine="543"/>
        <w:jc w:val="both"/>
        <w:rPr/>
      </w:pPr>
      <w:r>
        <w:rPr/>
        <w:t xml:space="preserve">До сих пор мы изучали контраст светлого и темного только в области черно-бело-серых тонов. </w:t>
      </w:r>
      <w:r>
        <w:rPr>
          <w:b/>
        </w:rPr>
        <w:t>Вместе с тем чрезвычайно важно научиться различать, насколько один цвет светлее или темнее другого.</w:t>
      </w:r>
      <w:r>
        <w:rPr/>
        <w:t xml:space="preserve"> </w:t>
      </w:r>
    </w:p>
    <w:p>
      <w:pPr>
        <w:pStyle w:val="Normal"/>
        <w:ind w:right="45" w:firstLine="543"/>
        <w:jc w:val="both"/>
        <w:rPr/>
      </w:pPr>
      <w:r>
        <w:rPr/>
        <w:t>Развить эту спо</w:t>
        <w:softHyphen/>
        <w:t xml:space="preserve">собность можно благодаря следующим </w:t>
      </w:r>
      <w:r>
        <w:rPr>
          <w:b/>
        </w:rPr>
        <w:t>трем упражне</w:t>
        <w:softHyphen/>
        <w:t>ниям</w:t>
      </w:r>
      <w:r>
        <w:rPr/>
        <w:t xml:space="preserve">. </w:t>
      </w:r>
    </w:p>
    <w:p>
      <w:pPr>
        <w:pStyle w:val="Normal"/>
        <w:ind w:right="45" w:firstLine="543"/>
        <w:jc w:val="both"/>
        <w:rPr/>
      </w:pPr>
      <w:r>
        <w:rPr/>
        <w:t>1. На разграфленном, подобно шахматной доске, листе бумаги одна из клеток заполняется желтой, крас</w:t>
        <w:softHyphen/>
        <w:t xml:space="preserve">ной или синей краской. </w:t>
      </w:r>
    </w:p>
    <w:p>
      <w:pPr>
        <w:pStyle w:val="Normal"/>
        <w:ind w:right="45" w:firstLine="543"/>
        <w:jc w:val="both"/>
        <w:rPr/>
      </w:pPr>
      <w:r>
        <w:rPr>
          <w:b/>
        </w:rPr>
        <w:t xml:space="preserve">Задача </w:t>
      </w:r>
      <w:r>
        <w:rPr/>
        <w:t>состоит в том, чтобы к каждому из этих цветов подобрать столь же свет</w:t>
        <w:softHyphen/>
        <w:t xml:space="preserve">лые или столь же темные цвета. </w:t>
      </w:r>
    </w:p>
    <w:p>
      <w:pPr>
        <w:pStyle w:val="Normal"/>
        <w:ind w:right="45" w:firstLine="543"/>
        <w:jc w:val="both"/>
        <w:rPr/>
      </w:pPr>
      <w:r>
        <w:rPr/>
        <w:t>При этом необходи</w:t>
        <w:softHyphen/>
        <w:t>мо следить за тем, чтобы в каждом упражнении были использованы соответственно желтоватые, синеватые или красноватые цвета. Также не следует путать насы</w:t>
        <w:softHyphen/>
        <w:t xml:space="preserve">щенность или чистоту цвета с его светлотой. </w:t>
      </w:r>
    </w:p>
    <w:p>
      <w:pPr>
        <w:pStyle w:val="Normal"/>
        <w:ind w:right="45" w:firstLine="543"/>
        <w:jc w:val="both"/>
        <w:rPr/>
      </w:pPr>
      <w:r>
        <w:rPr/>
        <w:t xml:space="preserve">Задание, суть которого в том, чтобы написать все цвета столь же светлыми, как и желтый, весьма трудно, потому что тот факт, что желтый цвет очень светел, познается не сразу (рис. 13). </w:t>
      </w:r>
    </w:p>
    <w:p>
      <w:pPr>
        <w:pStyle w:val="Normal"/>
        <w:ind w:right="45" w:firstLine="543"/>
        <w:jc w:val="both"/>
        <w:rPr/>
      </w:pPr>
      <w:r>
        <w:rPr/>
        <w:t xml:space="preserve">Другая трудность возникает также тогда, когда </w:t>
      </w:r>
      <w:r>
        <w:rPr>
          <w:b/>
        </w:rPr>
        <w:t>желтый цвет должен быть показан столь же темным, как красный и синий.</w:t>
      </w:r>
      <w:r>
        <w:rPr/>
        <w:t xml:space="preserve"> Светлый желтый цвет при затемнении поневоле теряет свой характер. Поэтому многие художники испытывают естественное желание не затемнять его. На рисунке 14 даны все цвета в той же степени затемненности, как и синий в центре.</w:t>
      </w:r>
    </w:p>
    <w:p>
      <w:pPr>
        <w:pStyle w:val="Normal"/>
        <w:ind w:right="45" w:firstLine="543"/>
        <w:jc w:val="both"/>
        <w:rPr/>
      </w:pPr>
      <w:r>
        <w:rPr/>
        <w:t xml:space="preserve">2. Особые затруднения вызывают </w:t>
      </w:r>
      <w:r>
        <w:rPr>
          <w:b/>
        </w:rPr>
        <w:t>холодные и теплые цвета.</w:t>
      </w:r>
      <w:r>
        <w:rPr/>
        <w:t xml:space="preserve"> Холодные цвета производят впечатление про</w:t>
        <w:softHyphen/>
        <w:t>зрачности и легкости и в большинстве случаев исполь</w:t>
        <w:softHyphen/>
        <w:t>зуются слишком светлыми, в то время как теплые цвета, благодаря их непрозрачности, используются слишком темными.</w:t>
      </w:r>
    </w:p>
    <w:p>
      <w:pPr>
        <w:pStyle w:val="Normal"/>
        <w:ind w:right="45" w:firstLine="543"/>
        <w:jc w:val="both"/>
        <w:rPr/>
      </w:pPr>
      <w:r>
        <w:rPr>
          <w:b/>
        </w:rPr>
        <w:t>Одинаковая светлота или одинаковая темнота дела</w:t>
        <w:softHyphen/>
        <w:t>ют цвета как бы родственными.</w:t>
      </w:r>
      <w:r>
        <w:rPr/>
        <w:t xml:space="preserve"> Благодаря одинаковой тональности они становятся как бы связанными и объ</w:t>
        <w:softHyphen/>
        <w:t>единенными между собой. Сам этот факт и его возмож</w:t>
        <w:softHyphen/>
        <w:t>ности как художественного средства недооценивать нельзя.</w:t>
      </w:r>
    </w:p>
    <w:p>
      <w:pPr>
        <w:pStyle w:val="Normal"/>
        <w:ind w:right="45" w:firstLine="543"/>
        <w:jc w:val="both"/>
        <w:rPr/>
      </w:pPr>
      <w:r>
        <w:rPr/>
        <w:t>Особенно сложны проблемы светлого и темного в хроматических цветах и в их отношении к ахромати</w:t>
        <w:softHyphen/>
        <w:t>ческим цветам — черному, белому и серому.</w:t>
      </w:r>
    </w:p>
    <w:p>
      <w:pPr>
        <w:pStyle w:val="Normal"/>
        <w:ind w:right="45" w:firstLine="543"/>
        <w:jc w:val="both"/>
        <w:rPr/>
      </w:pPr>
      <w:r>
        <w:rPr>
          <w:b/>
        </w:rPr>
        <w:t>На цветовом шаре</w:t>
      </w:r>
      <w:r>
        <w:rPr/>
        <w:t xml:space="preserve"> (рис. 51, 52) представлены как хроматические цвета цветового круга, состоящего из двенадцати частей, так и ахроматические. В противопо</w:t>
        <w:softHyphen/>
        <w:t>ложность живой вибрации многообразия хроматиче</w:t>
        <w:softHyphen/>
        <w:t>ских цветов, ахроматические производят впечатление жесткости, недоступности и абстрактности. Однако с помощью хроматических цветов в цветах ахромати</w:t>
        <w:softHyphen/>
        <w:t xml:space="preserve">ческих можно пробудить трепетную жизненность. </w:t>
      </w:r>
    </w:p>
    <w:p>
      <w:pPr>
        <w:pStyle w:val="Normal"/>
        <w:ind w:right="45" w:firstLine="543"/>
        <w:jc w:val="both"/>
        <w:rPr/>
      </w:pPr>
      <w:r>
        <w:rPr/>
        <w:t xml:space="preserve">На рисунках 31-36 мы видим, как ахроматический серый настолько находится под влиянием </w:t>
      </w:r>
      <w:r>
        <w:rPr>
          <w:b/>
        </w:rPr>
        <w:t>соседнего цвета, что начинает казаться дополнительным к нему.</w:t>
      </w:r>
      <w:r>
        <w:rPr/>
        <w:t xml:space="preserve"> </w:t>
      </w:r>
    </w:p>
    <w:p>
      <w:pPr>
        <w:pStyle w:val="Normal"/>
        <w:ind w:right="45" w:firstLine="543"/>
        <w:jc w:val="both"/>
        <w:rPr>
          <w:b/>
          <w:b/>
        </w:rPr>
      </w:pPr>
      <w:r>
        <w:rPr/>
        <w:t>Когда в композиции участвуют и граничат друг с другом хро</w:t>
        <w:softHyphen/>
        <w:t xml:space="preserve">матические и ахроматические цвета одной светлоты, то последние теряют свой нейтральный характер. </w:t>
      </w:r>
      <w:r>
        <w:rPr>
          <w:b/>
        </w:rPr>
        <w:t>Если художник хочет, чтобы ахроматические цвета сохраня</w:t>
        <w:softHyphen/>
        <w:t>ли свой характер, он вынужден осветлять или затем</w:t>
        <w:softHyphen/>
        <w:t xml:space="preserve">нять хроматические цвета. </w:t>
      </w:r>
    </w:p>
    <w:p>
      <w:pPr>
        <w:pStyle w:val="Normal"/>
        <w:ind w:right="45" w:firstLine="543"/>
        <w:jc w:val="both"/>
        <w:rPr/>
      </w:pPr>
      <w:r>
        <w:rPr/>
        <w:t xml:space="preserve">Если в цветовой композиции белые, серые и черные цвета используются в качестве средства создания абстрактного впечатления, то в этой композиции не должно быть хроматических цветов той же светлоты, ибо в противном случае в результате симультанного контраста серый цвет будет производить впечатление хроматического цвета. </w:t>
      </w:r>
    </w:p>
    <w:p>
      <w:pPr>
        <w:pStyle w:val="Normal"/>
        <w:ind w:right="45" w:firstLine="543"/>
        <w:jc w:val="both"/>
        <w:rPr/>
      </w:pPr>
      <w:r>
        <w:rPr/>
        <w:t>Если в цветовой композиции серый цвет используется в качестве живо</w:t>
        <w:softHyphen/>
        <w:t>писного компонента, то он должен быть той же светло</w:t>
        <w:softHyphen/>
        <w:t>ты, что и хроматические цвета.</w:t>
      </w:r>
    </w:p>
    <w:p>
      <w:pPr>
        <w:pStyle w:val="Normal"/>
        <w:ind w:right="45" w:firstLine="543"/>
        <w:jc w:val="both"/>
        <w:rPr/>
      </w:pPr>
      <w:r>
        <w:rPr/>
        <w:t>В то время как импрессионисты стремились к живо</w:t>
        <w:softHyphen/>
        <w:t>писному воздействию серых тонов, сторонники кон</w:t>
        <w:softHyphen/>
        <w:t>структивной и реалистической живописи относились к черному, белому и серому цвету как к средству абст</w:t>
        <w:softHyphen/>
        <w:t>рактного воздействия.</w:t>
      </w:r>
    </w:p>
    <w:p>
      <w:pPr>
        <w:pStyle w:val="Normal"/>
        <w:ind w:right="45" w:firstLine="543"/>
        <w:jc w:val="both"/>
        <w:rPr/>
      </w:pPr>
      <w:r>
        <w:rPr/>
      </w:r>
    </w:p>
    <w:p>
      <w:pPr>
        <w:pStyle w:val="Normal"/>
        <w:ind w:right="45" w:firstLine="543"/>
        <w:jc w:val="both"/>
        <w:rPr/>
      </w:pPr>
      <w:r>
        <w:rPr>
          <w:b/>
        </w:rPr>
        <w:t xml:space="preserve">3. Проблемы цветовых контрастов светлого и темного </w:t>
      </w:r>
      <w:r>
        <w:rPr/>
        <w:t xml:space="preserve">легко могут быть разрешены с помощью упражнения, представленного на рисунке 15. </w:t>
      </w:r>
    </w:p>
    <w:p>
      <w:pPr>
        <w:pStyle w:val="Normal"/>
        <w:ind w:right="45" w:firstLine="543"/>
        <w:jc w:val="both"/>
        <w:rPr/>
      </w:pPr>
      <w:r>
        <w:rPr/>
        <w:t>К двенадцатичастным градациям серого тона в его переходах от белого к черному мы добавляем двенадцать чистых цветов цветового круга, соответствующих по своей светлоте градациям серого цвета. И видим, что чистый желтый цвет соответствует третьей ступени серого цвета, оран</w:t>
        <w:softHyphen/>
        <w:t>жевый — пятой, красный — шестой, синий — восьмой, а фиолетовый — десятой. Таблица показывает, что насыщенный желтый цвет является самым светлым из чистых цветов, а фиолетовый — самым темным. Так что желтый цвет, чтобы совпасть с темными тонами серой шкалы, должен приглушаться, начиная уже с четвертой ступени. Чистый красный и синий цвет расположены более глубоко, на расстоянии всего нескольких ступе</w:t>
        <w:softHyphen/>
        <w:t>ней от черного и далеко от белого. Каждая примесь черного или белого уменьшает их насыщенность.</w:t>
      </w:r>
    </w:p>
    <w:p>
      <w:pPr>
        <w:pStyle w:val="Normal"/>
        <w:ind w:right="45" w:firstLine="543"/>
        <w:jc w:val="both"/>
        <w:rPr/>
      </w:pPr>
      <w:r>
        <w:rPr/>
        <w:t>Если мы подготовим таблицу с последовательностью в восемнадцать ступеней вместо двенадцати и соеди</w:t>
        <w:softHyphen/>
        <w:t>ним между собой цвета максимальной чистоты, то увидим, что кривая будет иметь форму параболы. Тот факт, что насыщенные, чистые цвета отличаются между собой по светлоте, как это показано на таблице рисун</w:t>
        <w:softHyphen/>
        <w:t>ка 15, чрезвычайно важен. Нам следует усвоить, что чистый, насыщенный желтый цвет весьма светел и что такой субстанции как темный желтый цвет не суще</w:t>
        <w:softHyphen/>
        <w:t>ствует. Насыщенный, сугубо синий цвет очень темен, а светлые синие — блеклые и ослабленные. Только достаточно темный красный цвет может излучать свою силу, а осветленный до уровня чистого желтого теряет ее. Колорист обязательно должен учитывать это в своих композициях. Когда живописцу требуется, чтобы насы</w:t>
        <w:softHyphen/>
        <w:t>щенный желтый создавал максимальное впечатление, то вся композиция должна носить светлый характер, в то время как насыщенный красный или синий требу</w:t>
        <w:softHyphen/>
        <w:t>ют общего темного решения композиции. Светящийся красный на картинах Рембрандта так выразительно сияет лишь благодаря контрасту с более темными цве</w:t>
        <w:softHyphen/>
        <w:t>тами. Когда Рембрандт хочет добиться сияния желтого, то погружает его в относительно светлый цветовой ряд. В то время как насыщенный красный в этом окружении начинает производить впечатление просто чего-то тем</w:t>
        <w:softHyphen/>
        <w:t>ного и теряет свою звучность.</w:t>
      </w:r>
    </w:p>
    <w:p>
      <w:pPr>
        <w:pStyle w:val="Normal"/>
        <w:ind w:right="45" w:firstLine="543"/>
        <w:jc w:val="both"/>
        <w:rPr/>
      </w:pPr>
      <w:r>
        <w:rPr>
          <w:b/>
        </w:rPr>
        <w:t>4. Различия цветов по их светлоте ставит особо трудные задачи перед художниками, работающими с тексти</w:t>
        <w:softHyphen/>
        <w:t>лем. Известно, что текстильный проект решается сразу в четырех или большем количестве колористических вариантов, которые в коллекции должны обладать определенным цветовым единством.</w:t>
      </w:r>
      <w:r>
        <w:rPr/>
        <w:t xml:space="preserve"> </w:t>
      </w:r>
    </w:p>
    <w:p>
      <w:pPr>
        <w:pStyle w:val="Normal"/>
        <w:ind w:right="45" w:firstLine="543"/>
        <w:jc w:val="both"/>
        <w:rPr/>
      </w:pPr>
      <w:r>
        <w:rPr/>
        <w:t>Основное пра</w:t>
        <w:softHyphen/>
        <w:t>вило заключается здесь в том, чтобы каждый колори</w:t>
        <w:softHyphen/>
        <w:t>стический вариант рисунка имел одну и ту же систему контрастных соотношений, как на рисунках 11 и 12. Если в основном проекте имеется чистый красный цвет, то в остальных колористических вариантах не окажет</w:t>
        <w:softHyphen/>
        <w:t>ся достаточно чистых цветов, имеющих ту же степень светлоты, какой обладает красный. Но при этом соот</w:t>
        <w:softHyphen/>
        <w:t>ношения между тональными градациями во всех вари</w:t>
        <w:softHyphen/>
        <w:t>антах должны быть одинаковыми. Если красный цвет будет заменен оранжевым, то вся цветовая композиция должна быть перестроена в соответствии со ступенями тональной градации этого цвета. И в этом случае ткань с оранжевым рисунком будет в целом светлее, чем ткань в красном варианте. Если бы мы захотели при</w:t>
        <w:softHyphen/>
        <w:t>равнять оранжевый цвет к степеням градации красного, то чистому красному соответствовал бы лишенный вся</w:t>
        <w:softHyphen/>
        <w:t>кой чистоты коричнево-оранжевый цвет.</w:t>
      </w:r>
    </w:p>
    <w:p>
      <w:pPr>
        <w:pStyle w:val="Normal"/>
        <w:ind w:right="45" w:firstLine="543"/>
        <w:jc w:val="both"/>
        <w:rPr/>
      </w:pPr>
      <w:r>
        <w:rPr/>
        <w:t>Большая трудность заключается в том, что отношения светлоты и темноты чистых цветов меняются в зависимости от интенсивности освещения. Красный, оранже</w:t>
        <w:softHyphen/>
        <w:t>вый и желтый кажутся более темными при недостаточ</w:t>
        <w:softHyphen/>
        <w:t>но ярком свете, в то время как зеленый и синий в этих условиях воспринимаются более светлыми. Цвета и их отношения идеально проявляют себя только при ярком дневном свете, а в сумерках оказываются искаженны</w:t>
        <w:softHyphen/>
        <w:t>ми. Картины, написанные для алтаря и рассчитанные на полутьму церкви, не следует выставлять в ярком искусственном свете, ибо такое освещение исказит все свето</w:t>
        <w:softHyphen/>
        <w:t>вые соотношения цветов.</w:t>
      </w:r>
    </w:p>
    <w:p>
      <w:pPr>
        <w:pStyle w:val="Normal"/>
        <w:ind w:right="45" w:firstLine="543"/>
        <w:jc w:val="both"/>
        <w:rPr/>
      </w:pPr>
      <w:r>
        <w:rPr/>
        <w:t>Я бы хотел подчеркнуть, что для живописца насы</w:t>
        <w:softHyphen/>
        <w:t>щенный желтый цвет не содержит ни белого, ни чер</w:t>
        <w:softHyphen/>
        <w:t>ного цвета, их нет и в чистых оранжевом, красном, синем, фиолетовом и зеленом. Когда живописец говорит о разбеленном или зачерненном красном цвете, то имеет в виду его нечистый, блеклый характер. Техническое значение смеси с черным и белым имеет другой смысл.</w:t>
      </w:r>
    </w:p>
    <w:p>
      <w:pPr>
        <w:pStyle w:val="Normal"/>
        <w:ind w:right="45" w:firstLine="543"/>
        <w:jc w:val="both"/>
        <w:rPr/>
      </w:pPr>
      <w:r>
        <w:rPr/>
        <w:t>Картина, написанная на контрасте светлого и тем</w:t>
        <w:softHyphen/>
        <w:t>ного, может быть выдержана в двух, трех или четы</w:t>
        <w:softHyphen/>
        <w:t>рех основных тональностях. Художник работает, как говорится, двумя, тремя, четырьмя красками, забо</w:t>
      </w:r>
      <w:r>
        <w:rPr>
          <w:bCs/>
        </w:rPr>
        <w:t>тясь</w:t>
      </w:r>
      <w:r>
        <w:rPr/>
        <w:t xml:space="preserve"> при этом, чтобы основные группы были хорошо согласованы друг с другом. Каждый из планов может иметь небольшие тональные различия, которые не должны стирать различий между главными группами. Для соблюдения этого правила важно иметь глаз, вос</w:t>
        <w:softHyphen/>
        <w:t>принимающий цвета равной светлоты. Если главные тональные группы или планы не соблюдать, то компо</w:t>
        <w:softHyphen/>
        <w:t>зиция теряет организованность, ясность и силу.</w:t>
      </w:r>
    </w:p>
    <w:p>
      <w:pPr>
        <w:pStyle w:val="Normal"/>
        <w:ind w:right="45" w:firstLine="543"/>
        <w:jc w:val="both"/>
        <w:rPr/>
      </w:pPr>
      <w:r>
        <w:rPr/>
        <w:t>Главная причина, которая заставляет художника работать планами, заключается в необходимости сохранить в картине ее общую плоскостность. Благода</w:t>
        <w:softHyphen/>
        <w:t>ря упорядоченности планов можно сгладить и обезопа</w:t>
        <w:softHyphen/>
        <w:t>сить все нежелательные проявления глубины. Развитие пространства внутрь может быть прекращено за счет соотнесенности всех тональных отношений с тонально</w:t>
        <w:softHyphen/>
        <w:t>стью планов. Обычно планы делятся на передний, сред</w:t>
        <w:softHyphen/>
        <w:t>ний и задний. Но необязательно чтобы главные фигуры непременно находились на переднем плане. Передний план может быть совершенно пустым, а главное дей</w:t>
        <w:softHyphen/>
        <w:t>ствие развертываться на среднем плане.</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183515</wp:posOffset>
            </wp:positionV>
            <wp:extent cx="3771900" cy="3742055"/>
            <wp:effectExtent l="0" t="0" r="0" b="0"/>
            <wp:wrapTight wrapText="bothSides">
              <wp:wrapPolygon edited="0">
                <wp:start x="-36" y="0"/>
                <wp:lineTo x="-36" y="21565"/>
                <wp:lineTo x="21600" y="21565"/>
                <wp:lineTo x="21600" y="0"/>
                <wp:lineTo x="-3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2" t="-12" r="-12" b="-12"/>
                    <a:stretch>
                      <a:fillRect/>
                    </a:stretch>
                  </pic:blipFill>
                  <pic:spPr bwMode="auto">
                    <a:xfrm>
                      <a:off x="0" y="0"/>
                      <a:ext cx="3771900" cy="3742055"/>
                    </a:xfrm>
                    <a:prstGeom prst="rect">
                      <a:avLst/>
                    </a:prstGeom>
                  </pic:spPr>
                </pic:pic>
              </a:graphicData>
            </a:graphic>
          </wp:anchor>
        </w:drawing>
      </w:r>
    </w:p>
    <w:p>
      <w:pPr>
        <w:pStyle w:val="Normal"/>
        <w:spacing w:lineRule="auto" w:line="360"/>
        <w:rPr>
          <w:b/>
          <w:b/>
          <w:sz w:val="28"/>
          <w:szCs w:val="28"/>
        </w:rPr>
      </w:pPr>
      <w:r>
        <w:rPr>
          <w:b/>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ndara" w:hAnsi="Candara" w:eastAsia="Times New Roman"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носка_"/>
    <w:basedOn w:val="Style14"/>
    <w:qFormat/>
    <w:rPr>
      <w:rFonts w:ascii="Candara" w:hAnsi="Candara" w:cs="Candara"/>
      <w:sz w:val="16"/>
      <w:szCs w:val="16"/>
      <w:shd w:fill="FFFFFF" w:val="clear"/>
      <w:lang w:bidi="ar-SA"/>
    </w:rPr>
  </w:style>
  <w:style w:type="character" w:styleId="7">
    <w:name w:val="Сноска + 7"/>
    <w:basedOn w:val="Style15"/>
    <w:qFormat/>
    <w:rPr>
      <w:i/>
      <w:iCs/>
      <w:sz w:val="15"/>
      <w:szCs w:val="15"/>
    </w:rPr>
  </w:style>
  <w:style w:type="character" w:styleId="Style16">
    <w:name w:val="Основной текст_"/>
    <w:basedOn w:val="Style14"/>
    <w:qFormat/>
    <w:rPr>
      <w:rFonts w:ascii="Candara" w:hAnsi="Candara" w:cs="Candara"/>
      <w:shd w:fill="FFFFFF" w:val="clear"/>
      <w:lang w:bidi="ar-SA"/>
    </w:rPr>
  </w:style>
  <w:style w:type="character" w:styleId="1">
    <w:name w:val="Заголовок №1_"/>
    <w:basedOn w:val="Style14"/>
    <w:qFormat/>
    <w:rPr>
      <w:rFonts w:ascii="Trebuchet MS" w:hAnsi="Trebuchet MS" w:cs="Trebuchet MS"/>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носка"/>
    <w:basedOn w:val="Normal"/>
    <w:qFormat/>
    <w:pPr>
      <w:shd w:fill="FFFFFF" w:val="clear"/>
      <w:spacing w:lineRule="atLeast" w:line="240"/>
    </w:pPr>
    <w:rPr>
      <w:rFonts w:ascii="Candara" w:hAnsi="Candara" w:cs="Candara"/>
      <w:sz w:val="16"/>
      <w:szCs w:val="16"/>
      <w:shd w:fill="FFFFFF" w:val="clear"/>
      <w:lang w:val="en-US" w:eastAsia="en-US"/>
    </w:rPr>
  </w:style>
  <w:style w:type="paragraph" w:styleId="11">
    <w:name w:val="Основной текст1"/>
    <w:basedOn w:val="Normal"/>
    <w:qFormat/>
    <w:pPr>
      <w:shd w:fill="FFFFFF" w:val="clear"/>
      <w:spacing w:lineRule="exact" w:line="248" w:before="5100" w:after="0"/>
    </w:pPr>
    <w:rPr>
      <w:rFonts w:ascii="Candara" w:hAnsi="Candara" w:cs="Candara"/>
      <w:sz w:val="20"/>
      <w:szCs w:val="20"/>
      <w:shd w:fill="FFFFFF" w:val="clear"/>
      <w:lang w:val="en-US" w:eastAsia="en-US"/>
    </w:rPr>
  </w:style>
  <w:style w:type="paragraph" w:styleId="12">
    <w:name w:val="Заголовок №1"/>
    <w:basedOn w:val="Normal"/>
    <w:qFormat/>
    <w:pPr>
      <w:shd w:fill="FFFFFF" w:val="clear"/>
      <w:spacing w:lineRule="atLeast" w:line="240" w:before="0" w:after="720"/>
      <w:outlineLvl w:val="0"/>
    </w:pPr>
    <w:rPr>
      <w:rFonts w:ascii="Trebuchet MS" w:hAnsi="Trebuchet MS" w:cs="Trebuchet MS"/>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17:00Z</dcterms:created>
  <dc:creator>Ирина</dc:creator>
  <dc:description/>
  <cp:keywords/>
  <dc:language>en-US</dc:language>
  <cp:lastModifiedBy>Admin</cp:lastModifiedBy>
  <dcterms:modified xsi:type="dcterms:W3CDTF">2015-06-08T08:30:00Z</dcterms:modified>
  <cp:revision>4</cp:revision>
  <dc:subject/>
  <dc:title/>
</cp:coreProperties>
</file>