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ЕКЦИЯ   4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Психология зрительного восприятия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Символика цвета.</w:t>
      </w:r>
    </w:p>
    <w:p>
      <w:pPr>
        <w:pStyle w:val="Normal"/>
        <w:spacing w:before="0" w:after="0"/>
        <w:ind w:left="-180" w:firstLine="38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осприятие цвета. Эмоционально – эстетическое воздействие цвета. </w:t>
      </w:r>
    </w:p>
    <w:p>
      <w:pPr>
        <w:pStyle w:val="Normal"/>
        <w:spacing w:before="0" w:after="0"/>
        <w:ind w:left="-180" w:firstLine="42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цвета – выражение художественной культуры народа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осприятие цвета у людей индивидуально. И все же можно найти много общего в восприятии цвета различными людьми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м можно мыслить и конструировать. Цвет может лепить форму предмета, изображать красоту окружающего мира, выражать чувства, настроения, определенное эмоциональное состояние. На протяжении веков люди по-разному воспринимали и ощущали цвета. Известно, например, что палитра древнегреческих живописцев состояла только из четырех красок: красной, охры, черной и белой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можно сказать, что восприятие мира было более живописным на Севере, где большая влажность атмосферного воздуха дает мягкие переходы цветовых тонов, и художники вынуждены были внимательнее вглядываться в богатейшую игру оттенков цвета неба, земли, моря, далей. Это постепенно привело к рождению колористической живописи в Венеции, Париже, Амстердаме, Лондоне. Важным было и то, что художники вышли писать картины на открытый воздух (пленэр). Это развило их восприятие цвета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, развитию цветового восприятия у людей помогать сама природа. Сочетание цветов в природе, ее единство и гармония помогают художнику искать пути воспроизведения цвета природных явлений, предметов красками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может радовать и вызывать раздражение, тревогу, чувство тоски или грусти. Иными словами, цвет оказывает на людей эмоциональное воздействие. Одни цвета успокаивают нервную систему, другие, наоборот, раздражают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аивающее воздействие оказывают зеленый, голубой, синий, а возбуждающее – пурпурный, красный, оранжевый, желтый цвета. Одним из первых исследователей воздействия цвета был И.Гете.  он Считал , что в зеленом цвете заключены доброта, умиротворение, способность успокоить глаз и душу, синий цвет вызывает чувство холода, а красный действует устрашающе.   В изобразительной деятельности принято считать, что богатый ассоциациями красный цвет – возбуждающий, согревающий, оживляющий, активный, энергичный; желтый цвет – теплый, бодрящий, веселый, привлекательный; оранжевый цвет – веселый, радостный, пламенный, добрый. А вот синий цвет характеризуется как серьезный, печальный, тоскливый, сентиментальный, спокойный. Фиолетовый цвет соединяет эмоциональное воздействие красного и синего цветов – он является одновременно и притягивающим и отталкивающим, полным жизни и вместе с тем вызывающим тоску и грусть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о, что чем определеннее набор эталонов цвета (зеленая трава, синее море, желтое солнце, красный цветок и т. д.), тем дольше ребенок по мере взросления будет находиться в пределах «детского восприятия».  Чем шире и вариативнее набор цветовых сочетаний, тем шире возможность выбора, тоньше анализаторные свойства восприятия.</w:t>
      </w:r>
    </w:p>
    <w:p>
      <w:pPr>
        <w:pStyle w:val="Normal"/>
        <w:spacing w:before="0" w:after="0"/>
        <w:ind w:left="-18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могает развитию чувства цвета занятия живописью. Непосредственное соприкосновение с краской, сравнение ее цвета с окружающей природой, предметами, получение оттенков при помощи белил и воды, смешение красок для получения нового цвета – во всех этих процессах много приятных ощущений. </w:t>
      </w:r>
      <w:r>
        <w:rPr>
          <w:rFonts w:cs="Times New Roman" w:ascii="Times New Roman" w:hAnsi="Times New Roman"/>
          <w:sz w:val="24"/>
          <w:szCs w:val="24"/>
        </w:rPr>
        <w:t xml:space="preserve"> Стихия цвета и красок приходит вместе с ощущениями прозрачности потоков акварели, свободно стекающих по листу , вязкости и густоты, гуаши, бархатистости и хрупкости пастели с множеством нежных оттенков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специальных упражнений и творческих заданий по цветоведению очень помогает развивать чувство цвета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цвета во многом зависит от освещения. В живописи не обойтись без учета изменений цветовых и тональных отношений натуры. По законам воздушной перспективы темные предметы на расстоянии приобретают холодные оттенки, обычно голубоватые, а светлые – становятся теплее.</w:t>
      </w:r>
    </w:p>
    <w:p>
      <w:pPr>
        <w:pStyle w:val="Normal"/>
        <w:spacing w:before="0" w:after="0"/>
        <w:ind w:left="-18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выступающим цветам относятся теплые цвета. Они кажутся ближе своего фактического расположения. А к отступающим относятся холодные цвета, которые кажутся дальше своего фактического расположения на плоскости. </w:t>
      </w:r>
      <w:r>
        <w:rPr>
          <w:rFonts w:cs="Times New Roman" w:ascii="Times New Roman" w:hAnsi="Times New Roman"/>
          <w:i/>
          <w:sz w:val="24"/>
          <w:szCs w:val="24"/>
        </w:rPr>
        <w:t>Творчески используя эти знания, можно добиться впечатления большой глубины на плоскости картины с помощью цвета или, наоборот, приблизить какие – либо части изображения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м применения света в живописи владел, как никто другой, великий Рембрандт. Его картины всегда озарены внутренним светом. Свет в полотнах Рембрандт помогает прикоснуться к душе человека. </w:t>
      </w:r>
    </w:p>
    <w:p>
      <w:pPr>
        <w:pStyle w:val="Normal"/>
        <w:spacing w:before="0" w:after="0"/>
        <w:ind w:left="-18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Цветовая символика.</w:t>
      </w:r>
      <w:r>
        <w:rPr>
          <w:rFonts w:cs="Times New Roman" w:ascii="Times New Roman" w:hAnsi="Times New Roman"/>
          <w:sz w:val="24"/>
          <w:szCs w:val="24"/>
        </w:rPr>
        <w:t xml:space="preserve"> Единой системы символического значения цветов никогда не существовало, однако за века сложилось определенные цветовые символы. С давних пор люди придавали цвету особое значение. Рассмотрим символическое значение отдельных цветов.</w:t>
      </w:r>
    </w:p>
    <w:p>
      <w:pPr>
        <w:pStyle w:val="Normal"/>
        <w:spacing w:before="0" w:after="0"/>
        <w:ind w:left="-18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асный цв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это огонь, тепло, солнце, цвет нашей крови, а значит, цвет жизни. Огонь с древних времен играл важную роль в судьбе человека.  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цвет выражает торжественность, означает уважение и почет, его еще называют королевским цветом. Многие короли предпочитали носить мантии именно красного цвета, а персидские цари носили красную одежду, расшитую золотыми птицами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 узнать, что в Китае красный – это символ птицы Феникс, обладающей способностью сжигать себя и вновь возрождаться из пепла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понии, где существует культ Солнца, красный – это цвет солнца, приносящего урожай и благополучие. Японцы верят, что красный цвет охраняет от злых сил и беды, от болезней и несчастий. На государственном флаге Японии изображен красный диск солнца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й – цвет праздника, цвет революции. Красная гвоздика является символом революции. 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площадь – главная площадь Москвы получила свое название не только за то, что она, является сердцем России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вна на  Руси красный цвет считался самым красивым цветом. В русском народном костюме красный  сарафан или красная рубаха считалась особенным нарядом.  Красный цвет в русской народной культуре был оберегом. 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ая одежда шилась красными нитками, которые оберегали хозяина от злых сил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нить в иносказательном смысле может обозначать главную мысль в разговоре, главную идею книги, выставочной экспозиции. Самым почетный угол в крестьянской избе называли красным. Там находилась дома – икона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цвет символизирует любовь.</w:t>
      </w:r>
    </w:p>
    <w:p>
      <w:pPr>
        <w:pStyle w:val="Normal"/>
        <w:spacing w:before="0" w:after="0"/>
        <w:ind w:left="-18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ранжевый цв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же считается цветом солнце. Это очень жизнерадостный цвет, приносящий успех и удачу.  В древности жизнь скотовода и земледельца зависела, прежде всего, от сил природы, среди которых главным было Солнце. Все боги Солнце одеты в золотые одежды и разъезжают в золотых колесницах.  Костюмы первых космонавтов были оранжевого цвета, что значительно облегчало поиск космонавтов после приземления. </w:t>
      </w:r>
    </w:p>
    <w:p>
      <w:pPr>
        <w:pStyle w:val="Normal"/>
        <w:spacing w:before="0" w:after="0"/>
        <w:ind w:left="-18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Желтый цвет</w:t>
      </w:r>
      <w:r>
        <w:rPr>
          <w:rFonts w:cs="Times New Roman" w:ascii="Times New Roman" w:hAnsi="Times New Roman"/>
          <w:sz w:val="24"/>
          <w:szCs w:val="24"/>
        </w:rPr>
        <w:t xml:space="preserve"> имеет множество оттенков и значений. С древнейших времен желтый цвет считается золотым, божественным и воспринимается как «застывший солнечный свет». Кроме этого, великолепный яркий и чистый желтый цвет дает ощущение истины, высокого творческого подъема и вдохновения.  Для аборигенов Австралии желтый цвет является цветом жизни, поэтому в центре австралийского флага находиться желтый диск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в культуре разных  народов существует поверье, что  желтый цвет означает измену, трусость, страх. В желтые одежды одет Иуда на картинах многих художников, потому что он предал Иисуса.  Желтые цветы обычно дарят, если хотят сказать, что больше не любят человека.</w:t>
      </w:r>
    </w:p>
    <w:p>
      <w:pPr>
        <w:pStyle w:val="Normal"/>
        <w:spacing w:before="0" w:after="0"/>
        <w:ind w:left="-18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 xml:space="preserve"> – цвет самой природы, цвет жизни, цвет бессмертия. Это мир зеленых растений (листвы, травы, стеблей), без которых немыслима жизнь на Земле. Символ возрождения и обновления, юности и молодости, надежды. Это цвет самой природы, цвет гармонии. 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цвет выбрали своим символом экологические организации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международное движение Гринпис (в пер. с англ. «грин» означает «зеленый») выступает за сохранение живой природы, лесов, морей.</w:t>
      </w:r>
    </w:p>
    <w:p>
      <w:pPr>
        <w:pStyle w:val="Normal"/>
        <w:spacing w:before="0" w:after="0"/>
        <w:ind w:left="-18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Голубой и синий</w:t>
      </w:r>
      <w:r>
        <w:rPr>
          <w:rFonts w:cs="Times New Roman" w:ascii="Times New Roman" w:hAnsi="Times New Roman"/>
          <w:sz w:val="24"/>
          <w:szCs w:val="24"/>
        </w:rPr>
        <w:t xml:space="preserve"> – цвета неба и воды, общения и эмоциональности. Голубые тона производят впечатление легкости, воздушности, чистоты, прохлады. Синий символизирует вечность и устойчивость, тайну и истину.</w:t>
      </w:r>
    </w:p>
    <w:p>
      <w:pPr>
        <w:pStyle w:val="Normal"/>
        <w:spacing w:before="0" w:after="0"/>
        <w:ind w:left="-18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иолетовый цвет</w:t>
      </w:r>
      <w:r>
        <w:rPr>
          <w:rFonts w:cs="Times New Roman" w:ascii="Times New Roman" w:hAnsi="Times New Roman"/>
          <w:sz w:val="24"/>
          <w:szCs w:val="24"/>
        </w:rPr>
        <w:t xml:space="preserve"> – цвет философов и поэтов, познание истины. Красивый и чистый фиолетовый цвет связан с интеллектуальными способностями человека. Фиолетовый считается мистическим цветом. Для демонстрации своей роскоши и величия французские короли и духовенство облачались в лиловые одежды.</w:t>
      </w:r>
    </w:p>
    <w:p>
      <w:pPr>
        <w:pStyle w:val="Normal"/>
        <w:spacing w:before="0" w:after="0"/>
        <w:ind w:left="-18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елый цвет</w:t>
      </w:r>
      <w:r>
        <w:rPr>
          <w:rFonts w:cs="Times New Roman" w:ascii="Times New Roman" w:hAnsi="Times New Roman"/>
          <w:sz w:val="24"/>
          <w:szCs w:val="24"/>
        </w:rPr>
        <w:t xml:space="preserve"> – символ чистоты, невинности и нежности. Поэтому во многих европейских государствах невеста наряжалась в белое платье. В жарких странах Азии и Африки, в Китае белый цвет может означать траур. Славяне одевали умерших в белые одежды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цвет – символ траура и печали. В странах Европе одежду черного цвета надевают на похороны.  Кроме, этого, черный цвет – символ торжественности, строгости. Платья черного цвета полагается по этикету надевать на службу или торжественные вечерние визиты.  Черный обязан для дирижера симфонического оркестра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есно отметить, что разных народов одному и тому же цвету могли придавать разное символическое значение. 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ка цвета играет важную роль в раскрытии идейно-образного содержания произведения изобразительного искусства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цвет в русской иконописи имеет символическое значение. Красные плащи святых – символ их крови и страданий, но когда красным цветом окрашены части архитектурных сооружений – это означает радость и счастье.</w:t>
      </w:r>
    </w:p>
    <w:p>
      <w:pPr>
        <w:pStyle w:val="Normal"/>
        <w:spacing w:before="0" w:after="0"/>
        <w:ind w:left="-18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ртретах – парсунах красный цвет, так же как и в народном искусстве, означает красный. Иное значение красный цвет приобретает в живописи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 Он означает избранность, богатство, аристократизм, только в женских и детских портретах это знак сердечности и любви.</w:t>
      </w:r>
    </w:p>
    <w:p>
      <w:pPr>
        <w:pStyle w:val="Normal"/>
        <w:spacing w:before="0" w:after="0"/>
        <w:ind w:left="-18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мантическая живопись перв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Использует красный цвет как выражение не высокой божественной любви, а любви земной, чувственной и страстной.  Картина К. Брюллова «Последний день Помпеи» показывает нам катастрофу, унесшую жизни многих людей. Красный здесь – неотвратимое возмездие огненной  стихии! </w:t>
      </w:r>
    </w:p>
    <w:p>
      <w:pPr>
        <w:pStyle w:val="Normal"/>
        <w:spacing w:before="0" w:after="0"/>
        <w:ind w:left="-18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убеж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 буйство красного цвета на полотнах Малявина означает буйство русской натуры. Картина Петрова – Водкина «Купание Красного коня» родилась у художника в предчувствии грядущих кровавых событий – войны и революции. Мирная сцена, превратилась в грозный символ благодаря красному цвету! 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усстве времен Великой Отечественной войны красный цвет был тревожным и героическим, призывал к победе. Например, на плакате «Родина-мать зовет!»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цвет был популярен не только в русской культуре. В развитии западноевропейской живописи он тоже сыграл важную роль.  Можно сравнить красный цвет у Рембрандта Рубенса и Тициана, чтобы прочувствовать его разное эмоциональное содержание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и, создавая полотна, используют знания, накопленные веками, и все новое о свойствах цвета, но порой восприятие цвета в картине завист от неуловимых нюансов. Роль и значение цвета в живописи так сложны, что не все поддается  логическому анализу.</w:t>
      </w:r>
    </w:p>
    <w:p>
      <w:pPr>
        <w:pStyle w:val="Normal"/>
        <w:spacing w:before="0" w:after="0"/>
        <w:ind w:left="-18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разных странах и у разных народных символики цвета рождалось, и умирала, но и в наши дни велико символическое значение цвета в обрядах и празднествах, в жизни и в искусстве.</w:t>
      </w:r>
    </w:p>
    <w:p>
      <w:pPr>
        <w:pStyle w:val="Normal"/>
        <w:spacing w:before="0" w:after="20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52:00Z</dcterms:created>
  <dc:creator>Ирина</dc:creator>
  <dc:description/>
  <cp:keywords/>
  <dc:language>en-US</dc:language>
  <cp:lastModifiedBy>Admin</cp:lastModifiedBy>
  <cp:lastPrinted>2013-05-16T06:58:00Z</cp:lastPrinted>
  <dcterms:modified xsi:type="dcterms:W3CDTF">2015-06-08T08:39:00Z</dcterms:modified>
  <cp:revision>6</cp:revision>
  <dc:subject/>
  <dc:title/>
</cp:coreProperties>
</file>