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b/>
          <w:color w:val="FF0000"/>
          <w:sz w:val="28"/>
          <w:szCs w:val="28"/>
        </w:rPr>
        <w:t>ЛЕКЦИЯ  3</w:t>
      </w:r>
    </w:p>
    <w:p>
      <w:pPr>
        <w:pStyle w:val="Normal"/>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t xml:space="preserve">Цветовые созвучия. </w:t>
      </w:r>
    </w:p>
    <w:p>
      <w:pPr>
        <w:pStyle w:val="Normal"/>
        <w:jc w:val="both"/>
        <w:rPr>
          <w:b/>
          <w:b/>
          <w:color w:val="FF0000"/>
          <w:sz w:val="28"/>
          <w:szCs w:val="28"/>
        </w:rPr>
      </w:pPr>
      <w:r>
        <w:rPr>
          <w:b/>
          <w:color w:val="FF0000"/>
          <w:sz w:val="28"/>
          <w:szCs w:val="28"/>
        </w:rPr>
        <w:t>Форма и цвет.</w:t>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ind w:right="45" w:firstLine="543"/>
        <w:jc w:val="both"/>
        <w:rPr/>
      </w:pPr>
      <w:r>
        <w:rPr/>
        <w:t>Понятие «цветового созвучия» подразумевает возмож</w:t>
        <w:softHyphen/>
        <w:t>ность закономерного появления цветовых сочетаний, которые служат основой общей цветовой композиции. Поскольку рассмотреть все цветовые комбинации невоз</w:t>
        <w:softHyphen/>
        <w:t>можно, то мы ограничимся лишь изложением некоторых принципов цветового созвучия или цветовой гармонии.</w:t>
      </w:r>
    </w:p>
    <w:p>
      <w:pPr>
        <w:pStyle w:val="Normal"/>
        <w:ind w:right="45" w:firstLine="543"/>
        <w:jc w:val="both"/>
        <w:rPr/>
      </w:pPr>
      <w:r>
        <w:rPr/>
        <w:t>Цветовые созвучия могут быть построены на основе двух, трех, четырех или большего числа цветов.</w:t>
      </w:r>
    </w:p>
    <w:p>
      <w:pPr>
        <w:pStyle w:val="Normal"/>
        <w:ind w:right="45" w:firstLine="543"/>
        <w:jc w:val="center"/>
        <w:rPr>
          <w:b/>
          <w:b/>
        </w:rPr>
      </w:pPr>
      <w:r>
        <w:rPr>
          <w:b/>
        </w:rPr>
        <w:t>Созвучие двух цветов</w:t>
      </w:r>
    </w:p>
    <w:p>
      <w:pPr>
        <w:pStyle w:val="Normal"/>
        <w:ind w:right="45" w:firstLine="543"/>
        <w:jc w:val="both"/>
        <w:rPr/>
      </w:pPr>
      <w:r>
        <w:rPr/>
        <w:t>На двенадцатичастном цветовом круге два диамет</w:t>
        <w:softHyphen/>
        <w:t>рально противоположных цвета являются дополнитель</w:t>
        <w:softHyphen/>
        <w:t>ными и образуют гармоничное сочетание, состоящее из двух цветов. Красный — зеленый, синий — оранже</w:t>
        <w:softHyphen/>
        <w:t>вый, желтый — фиолетовый представляют собой гар</w:t>
        <w:softHyphen/>
        <w:t>моничные сочетания. Если мы для построения созвуч</w:t>
        <w:softHyphen/>
        <w:t>ных цветовых сочетаний используем цветовой шар, то получим почти любое число гармоничных сочетаний из двух цветов. Предпосылкой подобной гармонии явля</w:t>
        <w:softHyphen/>
        <w:t>ется условие симметричного расположения обоих цве</w:t>
        <w:softHyphen/>
        <w:t>тов по отношению к центру цветового шара. И так, если используется осветленный красный цвет, то ему соот</w:t>
        <w:softHyphen/>
        <w:t>ветствует зеленый, затемненный в той степени, в какой был осветлен красный.</w:t>
      </w:r>
    </w:p>
    <w:p>
      <w:pPr>
        <w:pStyle w:val="Normal"/>
        <w:ind w:right="45" w:firstLine="543"/>
        <w:jc w:val="center"/>
        <w:rPr>
          <w:b/>
          <w:b/>
        </w:rPr>
      </w:pPr>
      <w:r>
        <w:rPr>
          <w:b/>
        </w:rPr>
        <w:t>Созвучие трех цветов</w:t>
      </w:r>
    </w:p>
    <w:p>
      <w:pPr>
        <w:pStyle w:val="Normal"/>
        <w:ind w:right="45" w:firstLine="543"/>
        <w:jc w:val="both"/>
        <w:rPr/>
      </w:pPr>
      <w:r>
        <w:rPr/>
        <w:t>Если из двенадцатичастного круга выбрать три цвета, расположение которых относительно друг друга обра</w:t>
        <w:softHyphen/>
        <w:t>зует равносторонний треугольник, то эти цвета создают гармоничное трезвучие, как это показано на рисунке 54.</w:t>
      </w:r>
    </w:p>
    <w:p>
      <w:pPr>
        <w:pStyle w:val="Normal"/>
        <w:ind w:right="45" w:firstLine="543"/>
        <w:jc w:val="both"/>
        <w:rPr/>
      </w:pPr>
      <w:r>
        <w:rPr/>
        <w:t>Желтый, красный и синий — самое определенное и самое сильное гармоничное созвучие, которое можно считать основным. Гармоничным трезвучием обладают и дополнительные цвета этого триединства — фиолето</w:t>
        <w:softHyphen/>
        <w:t>вый, зеленый и оранжевый.</w:t>
      </w:r>
    </w:p>
    <w:p>
      <w:pPr>
        <w:pStyle w:val="Normal"/>
        <w:ind w:right="45" w:firstLine="543"/>
        <w:jc w:val="both"/>
        <w:rPr/>
      </w:pPr>
      <w:r>
        <w:rPr/>
        <w:t>Желто-оранжевый, красно-фиолетовый, сине-зеле</w:t>
        <w:softHyphen/>
        <w:t>ный или красно-оранжевый, сине-фиолетовый, желто- зеленый представляют собой другие трезвучия, каждое из которых внутри цветового круга образует равносто</w:t>
        <w:softHyphen/>
        <w:t>ронний треугольник.</w:t>
      </w:r>
    </w:p>
    <w:p>
      <w:pPr>
        <w:pStyle w:val="Normal"/>
        <w:ind w:right="45" w:firstLine="543"/>
        <w:jc w:val="both"/>
        <w:rPr/>
      </w:pPr>
      <w:r>
        <w:rPr/>
        <w:t>Если мы в созвучии пары дополнительных цветов, например, желтого и фиолетового, возьмем два сосед них от фиолетового цвета: сине-фиолетовый и красно- фиолетовый, или наоборот, лежащие рядом с желтым: желто-зеленый и желто-оранжевый, то и эти созвучия также будут гармоничными по своему характеру, хотя в этом случае геометрической фигурой, связывающей их, будет теперь равнобедренный треугольник, как это показано на рисунке 54.</w:t>
      </w:r>
    </w:p>
    <w:p>
      <w:pPr>
        <w:pStyle w:val="Normal"/>
        <w:ind w:right="45" w:firstLine="543"/>
        <w:jc w:val="both"/>
        <w:rPr/>
      </w:pPr>
      <w:r>
        <w:rPr/>
      </w:r>
    </w:p>
    <w:p>
      <w:pPr>
        <w:pStyle w:val="Normal"/>
        <w:ind w:right="45" w:firstLine="543"/>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2988310</wp:posOffset>
            </wp:positionH>
            <wp:positionV relativeFrom="paragraph">
              <wp:posOffset>54610</wp:posOffset>
            </wp:positionV>
            <wp:extent cx="2395220" cy="2395220"/>
            <wp:effectExtent l="0" t="0" r="0" b="0"/>
            <wp:wrapTight wrapText="bothSides">
              <wp:wrapPolygon edited="0">
                <wp:start x="-85" y="0"/>
                <wp:lineTo x="-85" y="21511"/>
                <wp:lineTo x="21600" y="21511"/>
                <wp:lineTo x="21600" y="0"/>
                <wp:lineTo x="-85" y="0"/>
              </wp:wrapPolygon>
            </wp:wrapTight>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15" t="-15" r="-15" b="-15"/>
                    <a:stretch>
                      <a:fillRect/>
                    </a:stretch>
                  </pic:blipFill>
                  <pic:spPr bwMode="auto">
                    <a:xfrm>
                      <a:off x="0" y="0"/>
                      <a:ext cx="2395220" cy="23952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14935</wp:posOffset>
            </wp:positionH>
            <wp:positionV relativeFrom="paragraph">
              <wp:posOffset>54610</wp:posOffset>
            </wp:positionV>
            <wp:extent cx="2395220" cy="2395220"/>
            <wp:effectExtent l="0" t="0" r="0" b="0"/>
            <wp:wrapTight wrapText="bothSides">
              <wp:wrapPolygon edited="0">
                <wp:start x="-85" y="0"/>
                <wp:lineTo x="-85" y="21511"/>
                <wp:lineTo x="21600" y="21511"/>
                <wp:lineTo x="21600" y="0"/>
                <wp:lineTo x="-85" y="0"/>
              </wp:wrapPolygon>
            </wp:wrapTight>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15" t="-15" r="-15" b="-15"/>
                    <a:stretch>
                      <a:fillRect/>
                    </a:stretch>
                  </pic:blipFill>
                  <pic:spPr bwMode="auto">
                    <a:xfrm>
                      <a:off x="0" y="0"/>
                      <a:ext cx="2395220" cy="2395220"/>
                    </a:xfrm>
                    <a:prstGeom prst="rect">
                      <a:avLst/>
                    </a:prstGeom>
                  </pic:spPr>
                </pic:pic>
              </a:graphicData>
            </a:graphic>
          </wp:anchor>
        </w:drawing>
      </w:r>
    </w:p>
    <w:p>
      <w:pPr>
        <w:pStyle w:val="Normal"/>
        <w:ind w:right="45" w:firstLine="543"/>
        <w:jc w:val="both"/>
        <w:rPr/>
      </w:pPr>
      <w:r>
        <w:rPr/>
      </w:r>
    </w:p>
    <w:p>
      <w:pPr>
        <w:pStyle w:val="Normal"/>
        <w:ind w:right="45" w:firstLine="543"/>
        <w:jc w:val="both"/>
        <w:rPr/>
      </w:pPr>
      <w:r>
        <w:rPr/>
      </w:r>
    </w:p>
    <w:p>
      <w:pPr>
        <w:pStyle w:val="Normal"/>
        <w:ind w:right="45" w:firstLine="543"/>
        <w:jc w:val="both"/>
        <w:rPr/>
      </w:pPr>
      <w:r>
        <w:rPr/>
      </w:r>
    </w:p>
    <w:p>
      <w:pPr>
        <w:pStyle w:val="Normal"/>
        <w:ind w:right="45" w:firstLine="543"/>
        <w:jc w:val="both"/>
        <w:rPr/>
      </w:pPr>
      <w:r>
        <w:rPr/>
      </w:r>
    </w:p>
    <w:p>
      <w:pPr>
        <w:pStyle w:val="Normal"/>
        <w:ind w:right="45" w:firstLine="543"/>
        <w:jc w:val="both"/>
        <w:rPr/>
      </w:pPr>
      <w:r>
        <w:rPr/>
      </w:r>
    </w:p>
    <w:p>
      <w:pPr>
        <w:pStyle w:val="Normal"/>
        <w:ind w:right="45" w:firstLine="543"/>
        <w:jc w:val="both"/>
        <w:rPr/>
      </w:pPr>
      <w:r>
        <w:rPr/>
      </w:r>
    </w:p>
    <w:p>
      <w:pPr>
        <w:pStyle w:val="Normal"/>
        <w:ind w:right="45" w:firstLine="543"/>
        <w:jc w:val="both"/>
        <w:rPr/>
      </w:pPr>
      <w:r>
        <w:rPr/>
        <w:t xml:space="preserve">   </w:t>
      </w:r>
    </w:p>
    <w:p>
      <w:pPr>
        <w:pStyle w:val="Normal"/>
        <w:ind w:right="45" w:firstLine="543"/>
        <w:jc w:val="both"/>
        <w:rPr/>
      </w:pPr>
      <w:r>
        <w:rPr/>
      </w:r>
    </w:p>
    <w:p>
      <w:pPr>
        <w:pStyle w:val="Normal"/>
        <w:ind w:right="45" w:firstLine="543"/>
        <w:jc w:val="both"/>
        <w:rPr/>
      </w:pPr>
      <w:r>
        <w:rPr/>
      </w:r>
    </w:p>
    <w:p>
      <w:pPr>
        <w:pStyle w:val="Normal"/>
        <w:ind w:right="45" w:firstLine="543"/>
        <w:jc w:val="both"/>
        <w:rPr/>
      </w:pPr>
      <w:r>
        <w:rPr/>
      </w:r>
    </w:p>
    <w:p>
      <w:pPr>
        <w:pStyle w:val="Normal"/>
        <w:ind w:right="45" w:firstLine="543"/>
        <w:jc w:val="both"/>
        <w:rPr/>
      </w:pPr>
      <w:r>
        <w:rPr/>
      </w:r>
    </w:p>
    <w:p>
      <w:pPr>
        <w:pStyle w:val="Normal"/>
        <w:ind w:right="45" w:firstLine="543"/>
        <w:jc w:val="both"/>
        <w:rPr/>
      </w:pPr>
      <w:r>
        <w:rPr/>
        <w:t xml:space="preserve">   </w:t>
      </w:r>
    </w:p>
    <w:p>
      <w:pPr>
        <w:pStyle w:val="Normal"/>
        <w:ind w:right="45" w:firstLine="543"/>
        <w:jc w:val="both"/>
        <w:rPr/>
      </w:pPr>
      <w:r>
        <w:rPr/>
        <w:t>Если фигуры треугольни</w:t>
        <w:softHyphen/>
        <w:t>ков, и равнобедренного, и равностороннего, предста</w:t>
        <w:softHyphen/>
        <w:t>вить себе вписанными в цветовой круг, то, перемещая их вершины внутри круга по своему желанию, можно точно определить то или иное гармоничное трезвучие. При этом возникают два пограничных случая, когда одна из вершин треугольника находится на белом или черном полюсе. Если мы используем равносторонний треугольник, одна из вершин которого соприкасается с белым, то две другие вершины будут указывать на пер</w:t>
        <w:softHyphen/>
        <w:t>вые затемненные ступени пары дополнительных цветов. Тогда мы, к примеру, получим такое трезвучие: белый, затемненный сине-зеленый и затемненный оранжевый. Если же одна из вершин соприкасается с черным, то подобным образом мы получим черный, осветленный сине-зеленый   -  осветленный оранжевый. Эти случаи убеждают в том, что при использовании белого или чер</w:t>
        <w:softHyphen/>
        <w:t>ного в действие вступает контраст светлого и темного.</w:t>
      </w:r>
    </w:p>
    <w:p>
      <w:pPr>
        <w:pStyle w:val="Normal"/>
        <w:ind w:right="45" w:firstLine="543"/>
        <w:jc w:val="center"/>
        <w:rPr>
          <w:b/>
          <w:b/>
        </w:rPr>
      </w:pPr>
      <w:r>
        <w:rPr>
          <w:b/>
        </w:rPr>
        <w:t>Созвучие четырех цветов</w:t>
      </w:r>
    </w:p>
    <w:p>
      <w:pPr>
        <w:pStyle w:val="Normal"/>
        <w:ind w:right="45" w:firstLine="543"/>
        <w:jc w:val="both"/>
        <w:rPr/>
      </w:pPr>
      <w:r>
        <w:rPr/>
        <w:t>Если из двенадцатичастного круга выбрать две пары дополнительных цветов, соединяющие линии которых перпендикулярны друг другу, то мы получим фигуру квадрата, как это показано на рисунке 55. При этом возникает три четверозвучия: желтый, красно-оранже</w:t>
        <w:softHyphen/>
        <w:t>вый, фиолетовый, сине-зеленый; желто-оранжевый, красный, сине-фиолетовый, зеленый; оранжевый, красно-фиолетовый, синий, желто-зеленый.</w:t>
      </w:r>
    </w:p>
    <w:p>
      <w:pPr>
        <w:pStyle w:val="Normal"/>
        <w:ind w:right="45" w:firstLine="543"/>
        <w:jc w:val="both"/>
        <w:rPr/>
      </w:pPr>
      <w:r>
        <w:rPr/>
        <w:t>Другие четырехцветные созвучия легко определить благодаря фигуре прямоугольника, объединяющего две пары дополнительных цветов, как, например: жел</w:t>
        <w:softHyphen/>
        <w:t>то-зеленый, красно-фиолетовый, желто-оранжевый, сине-фиолетовый, или: желтый, фиолетовый, оранже</w:t>
        <w:softHyphen/>
        <w:t>вый, синий.</w:t>
      </w:r>
    </w:p>
    <w:p>
      <w:pPr>
        <w:pStyle w:val="Normal"/>
        <w:ind w:right="45" w:firstLine="543"/>
        <w:jc w:val="both"/>
        <w:rPr/>
      </w:pPr>
      <w:r>
        <w:rPr/>
        <w:t>Третья фигура для получения четырехзвучия — тра</w:t>
        <w:softHyphen/>
        <w:t>пеция. Два цвета расположены рядом друг с другом.</w:t>
      </w:r>
    </w:p>
    <w:p>
      <w:pPr>
        <w:pStyle w:val="Normal"/>
        <w:ind w:right="45" w:firstLine="543"/>
        <w:jc w:val="both"/>
        <w:rPr/>
      </w:pPr>
      <w:r>
        <w:rPr/>
        <w:t>а два противоположных находятся справа и слева от их дополнительных цветов. Подобные сочетания стремятся к симультанному изменению, хотя и являются гармонич</w:t>
        <w:softHyphen/>
        <w:t>ными, образуя при смешении серо-черный цвет.</w:t>
      </w:r>
    </w:p>
    <w:p>
      <w:pPr>
        <w:pStyle w:val="Normal"/>
        <w:ind w:right="45" w:firstLine="543"/>
        <w:jc w:val="both"/>
        <w:rPr/>
      </w:pPr>
      <w:r>
        <w:rPr/>
        <w:t>Вписывая фигуры, показанные на рисунке 55, в цве</w:t>
        <w:softHyphen/>
        <w:t>товой шар и поворачивая их, можно получить очень большое число новых цветовых сочетаний.</w:t>
      </w:r>
    </w:p>
    <w:p>
      <w:pPr>
        <w:pStyle w:val="Normal"/>
        <w:ind w:right="45" w:firstLine="543"/>
        <w:jc w:val="center"/>
        <w:rPr>
          <w:b/>
          <w:b/>
        </w:rPr>
      </w:pPr>
      <w:r>
        <w:rPr>
          <w:b/>
        </w:rPr>
        <w:t>Созвучие шести цветов</w:t>
      </w:r>
    </w:p>
    <w:p>
      <w:pPr>
        <w:pStyle w:val="Normal"/>
        <w:ind w:right="45" w:firstLine="543"/>
        <w:jc w:val="both"/>
        <w:rPr/>
      </w:pPr>
      <w:r>
        <w:rPr/>
        <w:t>Шестиугольники могут быть получены двумя различ</w:t>
        <w:softHyphen/>
        <w:t>ными путями.</w:t>
      </w:r>
    </w:p>
    <w:p>
      <w:pPr>
        <w:pStyle w:val="Normal"/>
        <w:ind w:right="45" w:firstLine="543"/>
        <w:jc w:val="both"/>
        <w:rPr/>
      </w:pPr>
      <w:r>
        <w:rPr/>
        <w:t>В двенадцатичастный цветовой круг можно вме</w:t>
        <w:softHyphen/>
        <w:t>сто треугольника или квадрата вписать шестиугольник. И тогда гармоничное шестизвучие будет базировать</w:t>
        <w:softHyphen/>
        <w:t>ся на трех парах дополнительных цветов. В него можно вписать два таких шестиугольника, состоящих из жел</w:t>
        <w:softHyphen/>
        <w:t>того, фиолетового, оранжевого, синего, красного, зеле</w:t>
        <w:softHyphen/>
        <w:t>ного и желто-оранжевого, смне-фиолетового, красно-оранжевого, красно-фиолетового, желто-зеленого и сине-зеленого. Эти шестиугольники можно поместить в цветовой шар и,  вращая их, получить на основе освет</w:t>
        <w:softHyphen/>
        <w:t>ленных или затемненных цветов интересные цветовые комбинации.</w:t>
      </w:r>
    </w:p>
    <w:p>
      <w:pPr>
        <w:pStyle w:val="Normal"/>
        <w:ind w:right="45" w:firstLine="543"/>
        <w:jc w:val="both"/>
        <w:rPr/>
      </w:pPr>
      <w:r>
        <w:rPr/>
        <w:t>Другой способ получения шестиугольника заключа</w:t>
        <w:softHyphen/>
        <w:t>ется в присоединении черного и белого цвета к четы</w:t>
        <w:softHyphen/>
        <w:t>рем чистым цветам. Мы помещаем квадрат в экватори</w:t>
        <w:softHyphen/>
        <w:t>альный пояс цветового шара и получаем четырехзвучие, основанное на двух парах дополнительных цветов. Затем каждый угол квадрата соединяем с белым цветом вверху и с черным внизу, как показано на рисунке 56. В результате мы получаем октаэдр. Любое четырехцвет</w:t>
        <w:softHyphen/>
        <w:t>ное созвучие, которое может быть построено в эквато</w:t>
        <w:softHyphen/>
        <w:t>риальной зоне, может быть превращено за счет включе</w:t>
        <w:softHyphen/>
        <w:t>ния в него белого и черного цвета в созвучие из шести цветов. Вместо квадрата может быть также использован и просто четырехугольник.</w:t>
      </w:r>
    </w:p>
    <w:p>
      <w:pPr>
        <w:pStyle w:val="Normal"/>
        <w:ind w:right="45" w:firstLine="543"/>
        <w:jc w:val="both"/>
        <w:rPr/>
      </w:pPr>
      <w:r>
        <w:rPr/>
        <w:t>С помощью треугольника, который как основная фи</w:t>
        <w:softHyphen/>
        <w:t>гура комбинируется с белым и черным цветом, можно получить созвучие пяти цветов. Оно может состоять, например, из следующих цветов: желтого, красного, синего, черного и белого или оранжевого, фиолетового, зеленого, белого и черного.</w:t>
      </w:r>
    </w:p>
    <w:p>
      <w:pPr>
        <w:pStyle w:val="Normal"/>
        <w:ind w:right="45" w:firstLine="543"/>
        <w:jc w:val="both"/>
        <w:rPr/>
      </w:pPr>
      <w:r>
        <w:rPr/>
        <w:t>После всего изложенного здесь становится ясно, что выбор цветовых сочетаний и их модуляций как основы изображения не может быть произвольным. Понятно, что все исходные моменты определяются выбранной художником предметной или абстрактной темой про</w:t>
        <w:softHyphen/>
        <w:t>изведения. Однако выбор цветовых сочетаний и их разработка — это объективная реальность и проявление каприза или поверхностной спекуляции здесь неумест</w:t>
        <w:softHyphen/>
        <w:t>но. Каждый цвет и каждая цветовая группа — это своего рода особая индивидуальность, которая развивается и живет по своим собственным законам. Смысл цве</w:t>
        <w:softHyphen/>
        <w:t>тового созвучия заключается в том, чтобы, правильно используя цветовые противопоставления, суметь добиться наиболее сильного воздействия цвета.</w:t>
      </w:r>
    </w:p>
    <w:p>
      <w:pPr>
        <w:pStyle w:val="Normal"/>
        <w:ind w:right="45" w:firstLine="543"/>
        <w:jc w:val="both"/>
        <w:rPr/>
      </w:pPr>
      <w:r>
        <w:rPr/>
        <w:t>Основной желто-красно-синий аккорд должен пока</w:t>
        <w:softHyphen/>
        <w:t>зать, как из конструктивно построенного созвучия можно получить различные вариации в их различном цветовом воздействии. Один вариант — это когда желтый распо</w:t>
        <w:softHyphen/>
        <w:t>ложен между красным и синим, другой — когда красный находится между желтым и синим, или синий между желтым и красным. Цвета основного созвучия могут быть скомбинированы с темными тонами чистых цветов, создающими контраст по насыщенности. Все три цвета могли бы быть затемнены и осветлены на основе кон</w:t>
        <w:softHyphen/>
        <w:t>траста светлого и темного. Если бы все три цвета были одинаково осветлены и чистые цвета присутствовали бы здесь в виде небольших полосок, то это сочетание дало бы контраст по площади цветовых пятен. В том случае, когда один цвет начинает количественно преобладать над другими, достигается экспрессивное звучание цвета.</w:t>
      </w:r>
    </w:p>
    <w:p>
      <w:pPr>
        <w:pStyle w:val="Normal"/>
        <w:ind w:right="45" w:firstLine="543"/>
        <w:jc w:val="both"/>
        <w:rPr/>
      </w:pPr>
      <w:r>
        <w:rPr/>
        <w:t>Если зайти так далеко и изменить какой-либо чистый цвет созвучия на расположенный справа и слева от него, то есть заменить желтый цвет желто-зеленым и желто-оранжевым, или красный — красно-оранжевым и красно-фиолетовым, а синий — сине-зеленым и сине- фиолетовым, то сочетание, состоящее из трех цветов, превратится в четверозвучие, которое значительно обо</w:t>
        <w:softHyphen/>
        <w:t>гатит возможности наших вариаций.</w:t>
      </w:r>
    </w:p>
    <w:p>
      <w:pPr>
        <w:pStyle w:val="Normal"/>
        <w:ind w:right="45" w:firstLine="543"/>
        <w:jc w:val="both"/>
        <w:rPr/>
      </w:pPr>
      <w:r>
        <w:rPr/>
        <w:t>Эти примеры показывают, что теория гармоничных созвучий совсем не стремится ограничить воображение, а скорее открывает более широкие возможности дости</w:t>
        <w:softHyphen/>
        <w:t>жения различных выразительных проявлений цвета.</w:t>
      </w:r>
    </w:p>
    <w:p>
      <w:pPr>
        <w:pStyle w:val="Normal"/>
        <w:ind w:right="45" w:firstLine="543"/>
        <w:jc w:val="both"/>
        <w:rPr/>
      </w:pPr>
      <w:r>
        <w:rPr/>
      </w:r>
    </w:p>
    <w:p>
      <w:pPr>
        <w:pStyle w:val="Normal"/>
        <w:ind w:right="45" w:firstLine="543"/>
        <w:jc w:val="center"/>
        <w:rPr>
          <w:b/>
          <w:b/>
        </w:rPr>
      </w:pPr>
      <w:r>
        <w:rPr>
          <w:b/>
        </w:rPr>
        <w:t>Форма и цвет</w:t>
      </w:r>
    </w:p>
    <w:p>
      <w:pPr>
        <w:pStyle w:val="Normal"/>
        <w:ind w:right="45" w:firstLine="543"/>
        <w:jc w:val="center"/>
        <w:rPr>
          <w:b/>
          <w:b/>
        </w:rPr>
      </w:pPr>
      <w:r>
        <w:rPr>
          <w:b/>
        </w:rPr>
      </w:r>
    </w:p>
    <w:p>
      <w:pPr>
        <w:pStyle w:val="Normal"/>
        <w:ind w:right="45" w:firstLine="543"/>
        <w:jc w:val="both"/>
        <w:rPr/>
      </w:pPr>
      <w:r>
        <w:rPr/>
        <w:t>В дальнейшем, в разделе, специально посвященном теории цветовой выразительности, я попытаюсь описать выразительные возможности цвета. Однако форма, так же как и цвет, обладает своей «чувственно- нравственной» выразительной ценностью. В живопис</w:t>
        <w:softHyphen/>
        <w:t>ном произведении эти выразительные качества формы и цвета должны действовать синхронно, то есть форма и цвет должны поддерживать друг друга.</w:t>
      </w:r>
    </w:p>
    <w:p>
      <w:pPr>
        <w:pStyle w:val="Normal"/>
        <w:ind w:right="45" w:firstLine="543"/>
        <w:jc w:val="both"/>
        <w:rPr/>
      </w:pPr>
      <w:r>
        <w:rPr/>
        <w:t>Как для трех основных цветов — красного, желтого и синего, так и для трех основных форм — квадрата, треугольника и круга должны быть найдены присущие им выразительные характеристики.</w:t>
      </w:r>
    </w:p>
    <w:p>
      <w:pPr>
        <w:pStyle w:val="Normal"/>
        <w:ind w:right="45" w:firstLine="543"/>
        <w:jc w:val="both"/>
        <w:rPr/>
      </w:pPr>
      <w:r>
        <w:rPr/>
        <w:t>Квадрат, основной характер которого определяется двумя горизонтальными и двумя вертикальными пере</w:t>
        <w:softHyphen/>
        <w:t>секающимися линиями одинаковой длины, символизи</w:t>
        <w:softHyphen/>
        <w:t>рует материю, тяжесть и строгое ограничение. В Египте квадрат служил иероглифом слова «поле». И понятно, почему мы чувствуем сильное напряжение, если хотим заставить прямые стороны и прямые углы квадрата выразить движение. Все формы, построенные на гори</w:t>
        <w:softHyphen/>
        <w:t>зонталях и вертикалях, носят характер уквадраченных форм, включая сюда крест, прямоугольник, меандр и их производные.</w:t>
      </w:r>
    </w:p>
    <w:p>
      <w:pPr>
        <w:pStyle w:val="Normal"/>
        <w:ind w:right="45" w:firstLine="543"/>
        <w:jc w:val="both"/>
        <w:rPr/>
      </w:pPr>
      <w:r>
        <w:rPr/>
        <w:t>Квадрату соответствует красный цвет как цвет мате</w:t>
        <w:softHyphen/>
        <w:t>рии. Тяжесть и непрозрачность красного цвета согласу</w:t>
        <w:softHyphen/>
        <w:t>ется со статикой и тяжелой формой квадрата.</w:t>
      </w:r>
    </w:p>
    <w:p>
      <w:pPr>
        <w:pStyle w:val="Normal"/>
        <w:ind w:right="45" w:firstLine="543"/>
        <w:jc w:val="both"/>
        <w:rPr/>
      </w:pPr>
      <w:r>
        <w:rPr/>
        <w:t>Форма треугольника возникает из трех пересекаю</w:t>
        <w:softHyphen/>
        <w:t>щихся диагоналей. Его острые углы кажутся боевыми и агрессивными. К треугольнику причисляются все формы диагонального характера, как, например, ромбы, трапеции, зигзаги и их производные. Тре</w:t>
        <w:softHyphen/>
        <w:t>угольник — символ мысли и его невесомый характер соответствует светло-желтому цвету.</w:t>
      </w:r>
    </w:p>
    <w:p>
      <w:pPr>
        <w:pStyle w:val="Normal"/>
        <w:ind w:right="45" w:firstLine="543"/>
        <w:jc w:val="both"/>
        <w:rPr/>
      </w:pPr>
      <w:r>
        <w:rPr/>
        <w:t>Круг —это геометрическая форма, которая возни</w:t>
        <w:softHyphen/>
        <w:t>кает при движении на постоянном расстоянии от опре</w:t>
        <w:softHyphen/>
        <w:t>деленной точки, расположенной на какой-нибудь поверхности. В противоположность тяжелому, напря</w:t>
        <w:softHyphen/>
        <w:t>женному чувству движения, которое вызывает квадрат, движение для круга естественно, постоянно и создает чувство отдыха и ослабления напряжения. Круг — сим</w:t>
        <w:softHyphen/>
        <w:t>вол постоянно подвижной духовности. В древнем Китае планировка храмов строилась на основе круга, в то время как дворец земного императора возводился на основе квадратных форм. Астрологическим символом солнца является круг с точкой в центре. К кругу причис</w:t>
        <w:softHyphen/>
        <w:t>ляются все изогнутые формы кругообразного харак</w:t>
        <w:softHyphen/>
        <w:t>тера, такие как эллипс, овал,, волнообразные формы параболы и их.производные. Непрерывному движению круга в области цвета соответствует синий цвет.</w:t>
      </w:r>
    </w:p>
    <w:p>
      <w:pPr>
        <w:pStyle w:val="Normal"/>
        <w:ind w:right="45" w:firstLine="543"/>
        <w:jc w:val="both"/>
        <w:rPr/>
      </w:pPr>
      <w:r>
        <w:rPr/>
        <w:t>В целом можно сказать, что квадрат — это символ неподвижной материи, треугольник, излучающий себя во все стороны, является знаком мысли, а круг — вечное движение духа.</w:t>
      </w:r>
    </w:p>
    <w:p>
      <w:pPr>
        <w:pStyle w:val="Normal"/>
        <w:ind w:right="45" w:firstLine="543"/>
        <w:jc w:val="both"/>
        <w:rPr/>
      </w:pPr>
      <w:r>
        <w:rPr/>
        <w:t>Если для цветов второго порядка попытаться подыс</w:t>
        <w:softHyphen/>
        <w:t>кать соответствующие им формы, то для оранжево</w:t>
        <w:softHyphen/>
        <w:t>го — это будет трапеция, для зеленого — сферический треугольник и для фиолетового — эллипс (рис. 57).</w:t>
      </w:r>
    </w:p>
    <w:p>
      <w:pPr>
        <w:pStyle w:val="Normal"/>
        <w:ind w:right="45" w:firstLine="543"/>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101600</wp:posOffset>
            </wp:positionV>
            <wp:extent cx="2892425" cy="1749425"/>
            <wp:effectExtent l="0" t="0" r="0" b="0"/>
            <wp:wrapTight wrapText="bothSides">
              <wp:wrapPolygon edited="0">
                <wp:start x="-70" y="0"/>
                <wp:lineTo x="-70" y="21481"/>
                <wp:lineTo x="21599" y="21481"/>
                <wp:lineTo x="21599" y="0"/>
                <wp:lineTo x="-70"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2" t="-20" r="-12" b="-20"/>
                    <a:stretch>
                      <a:fillRect/>
                    </a:stretch>
                  </pic:blipFill>
                  <pic:spPr bwMode="auto">
                    <a:xfrm>
                      <a:off x="0" y="0"/>
                      <a:ext cx="2892425" cy="1749425"/>
                    </a:xfrm>
                    <a:prstGeom prst="rect">
                      <a:avLst/>
                    </a:prstGeom>
                  </pic:spPr>
                </pic:pic>
              </a:graphicData>
            </a:graphic>
          </wp:anchor>
        </w:drawing>
      </w:r>
      <w:r>
        <w:rPr/>
        <w:t>Подчиненность определенного цвета соответствую</w:t>
        <w:softHyphen/>
        <w:t>щей ему форме предполагает некий параллелизм. Там, где цвет и форма согласованы в своей выразительно</w:t>
        <w:softHyphen/>
        <w:t>сти, их воздействие на зрителя удваивается. Картина, воздействие которой определяется главным образом цветом, должна строиться на подчинении формы цвету, а картина, в которой художник придает главное значе</w:t>
        <w:softHyphen/>
        <w:t>ние форме, в своем цветовом решении должна идти от формы.</w:t>
      </w:r>
    </w:p>
    <w:p>
      <w:pPr>
        <w:pStyle w:val="Normal"/>
        <w:ind w:right="45" w:firstLine="543"/>
        <w:jc w:val="both"/>
        <w:rPr/>
      </w:pPr>
      <w:r>
        <w:rPr/>
        <w:t>Кубисты уделяли особое внимание проблемам формы и поэтому относились к цвету редуцированно, уменьшая в своих картинах количество используемых ими цветов. Экспрессионисты и футуристы в рав</w:t>
        <w:softHyphen/>
        <w:t>ной степени проявляли интерес и к форме, и к цвету. Импрессионисты и ташисты предпочитали форме цвет.</w:t>
      </w:r>
    </w:p>
    <w:p>
      <w:pPr>
        <w:pStyle w:val="Normal"/>
        <w:ind w:right="45" w:firstLine="543"/>
        <w:jc w:val="both"/>
        <w:rPr/>
      </w:pPr>
      <w:r>
        <w:rPr/>
        <w:t>То, что говорилось о субъективном отношении к цвету, применимо и к форме. Каждому человеку в соответствии с его конституцией присуще предпочте</w:t>
        <w:softHyphen/>
        <w:t>ние определенным формам. И неслучайно графологи обстоятельно исследуют связи между субъективными формами почерка и личностью писавшего. Однако в рукописном шрифте могут проявить себя только некоторые субъективные факторы.</w:t>
      </w:r>
    </w:p>
    <w:p>
      <w:pPr>
        <w:pStyle w:val="Normal"/>
        <w:ind w:right="45" w:firstLine="543"/>
        <w:jc w:val="both"/>
        <w:rPr/>
      </w:pPr>
      <w:r>
        <w:rPr/>
        <w:t>В древнем Китае восхищались шрифтами, имевши</w:t>
        <w:softHyphen/>
        <w:t>ми субъективно оригинальный характер. Но больше всего ценились шрифты, в которых оригинальность и гармония были уравновешены.</w:t>
      </w:r>
    </w:p>
    <w:p>
      <w:pPr>
        <w:pStyle w:val="Normal"/>
        <w:ind w:right="45" w:firstLine="543"/>
        <w:jc w:val="both"/>
        <w:rPr/>
      </w:pPr>
      <w:r>
        <w:rPr/>
        <w:t>То же ценилось и в рисунках тушью. Лян Кай и дру</w:t>
        <w:softHyphen/>
        <w:t>гие большие мастера сделали следующий шаг. Интерес к «оригинальности и индивидуальности стиля» уступил место поиску абсолюта и решению каждой темы на основе общедействующих средств выразительности. Характер письма у Лян Кай настолько различен, что нужны большие усилия, чтобы определить его автор</w:t>
        <w:softHyphen/>
        <w:t>ство. Субъективный характер формы преодолевался им во имя высшей объективной правды.</w:t>
      </w:r>
    </w:p>
    <w:p>
      <w:pPr>
        <w:pStyle w:val="Normal"/>
        <w:ind w:right="45" w:firstLine="543"/>
        <w:jc w:val="both"/>
        <w:rPr/>
      </w:pPr>
      <w:r>
        <w:rPr/>
        <w:t>В искусстве живописи имеется множество объектив</w:t>
        <w:softHyphen/>
        <w:t>но обусловленных возможностей. Они открываются и в построении пространства, и в распределении акцен</w:t>
        <w:softHyphen/>
        <w:t>тов, и в свободном выборе форм и поверхностей с их колоритом и текстурой.</w:t>
      </w:r>
    </w:p>
    <w:p>
      <w:pPr>
        <w:pStyle w:val="Normal"/>
        <w:ind w:right="45" w:firstLine="543"/>
        <w:jc w:val="both"/>
        <w:rPr/>
      </w:pPr>
      <w:r>
        <w:rPr/>
        <w:t>В европейской живописи к объективности в цвете и форме стремился Маггиас Грюневальд. В то время как Конрад Витц и Эль Греко были чрезвычайно объективны, прежде всего, в колорите, но предельно субъективны в передаче форм. Жорж дела Тур субъективно работал и с цветом, и с формой, так же как и Ван Гог, предпочи</w:t>
        <w:softHyphen/>
        <w:t>тавший формальную и цветовую субъективность.</w:t>
      </w:r>
    </w:p>
    <w:p>
      <w:pPr>
        <w:pStyle w:val="Normal"/>
        <w:rPr>
          <w:b/>
          <w:b/>
          <w:color w:val="FF0000"/>
          <w:sz w:val="28"/>
          <w:szCs w:val="28"/>
        </w:rPr>
      </w:pPr>
      <w:r>
        <w:rPr>
          <w:b/>
          <w:color w:val="FF0000"/>
          <w:sz w:val="28"/>
          <w:szCs w:val="28"/>
        </w:rPr>
      </w:r>
    </w:p>
    <w:sectPr>
      <w:footerReference w:type="default" r:id="rId5"/>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6:52:00Z</dcterms:created>
  <dc:creator>Ирина</dc:creator>
  <dc:description/>
  <cp:keywords/>
  <dc:language>en-US</dc:language>
  <cp:lastModifiedBy>Admin</cp:lastModifiedBy>
  <dcterms:modified xsi:type="dcterms:W3CDTF">2015-06-08T08:30:00Z</dcterms:modified>
  <cp:revision>5</cp:revision>
  <dc:subject/>
  <dc:title/>
</cp:coreProperties>
</file>